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ПРИБОР ПРИЕМНО-КОНТРОЛЬНЫЙ</w:t>
        <w:br/>
        <w:t>ОХРАННО-ПОЖАРНЫЙ</w:t>
        <w:br/>
        <w:t>ППКОП 051-1-3</w:t>
        <w:br/>
        <w:t>УОТС-1-1А</w:t>
      </w:r>
    </w:p>
    <w:p>
      <w:pPr>
        <w:pStyle w:val="Heading2"/>
        <w:rPr>
          <w:color w:val="000000"/>
        </w:rPr>
      </w:pPr>
      <w:r>
        <w:rPr>
          <w:color w:val="000000"/>
        </w:rPr>
        <w:t>РУКОВОДСТВО ПОЛЬЗОВАТЕЛЯ</w:t>
      </w:r>
    </w:p>
    <w:p>
      <w:pPr>
        <w:pStyle w:val="Heading4"/>
        <w:rPr>
          <w:color w:val="000000"/>
        </w:rPr>
      </w:pPr>
      <w:r>
        <w:rPr>
          <w:rStyle w:val="StrongEmphasis"/>
          <w:color w:val="000000"/>
        </w:rPr>
        <w:t>Оглавление</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w:instrText>
      </w:r>
      <w:r>
        <w:rPr>
          <w:rStyle w:val="InternetLink"/>
          <w:color w:val="000000"/>
        </w:rPr>
        <w:fldChar w:fldCharType="separate"/>
      </w:r>
      <w:r>
        <w:rPr>
          <w:rStyle w:val="InternetLink"/>
          <w:color w:val="000000"/>
        </w:rPr>
        <w:t>Общие сведения</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2"</w:instrText>
      </w:r>
      <w:r>
        <w:rPr>
          <w:rStyle w:val="InternetLink"/>
          <w:color w:val="000000"/>
        </w:rPr>
        <w:fldChar w:fldCharType="separate"/>
      </w:r>
      <w:r>
        <w:rPr>
          <w:rStyle w:val="InternetLink"/>
          <w:color w:val="000000"/>
        </w:rPr>
        <w:t>Технические данные</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3"</w:instrText>
      </w:r>
      <w:r>
        <w:rPr>
          <w:rStyle w:val="InternetLink"/>
          <w:color w:val="000000"/>
        </w:rPr>
        <w:fldChar w:fldCharType="separate"/>
      </w:r>
      <w:r>
        <w:rPr>
          <w:rStyle w:val="InternetLink"/>
          <w:color w:val="000000"/>
        </w:rPr>
        <w:t>Основные особенности режимов работы</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4"</w:instrText>
      </w:r>
      <w:r>
        <w:rPr>
          <w:rStyle w:val="InternetLink"/>
          <w:color w:val="000000"/>
        </w:rPr>
        <w:fldChar w:fldCharType="separate"/>
      </w:r>
      <w:r>
        <w:rPr>
          <w:rStyle w:val="InternetLink"/>
          <w:color w:val="000000"/>
        </w:rPr>
        <w:t>Постановка на охрану</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5"</w:instrText>
      </w:r>
      <w:r>
        <w:rPr>
          <w:rStyle w:val="InternetLink"/>
          <w:color w:val="000000"/>
        </w:rPr>
        <w:fldChar w:fldCharType="separate"/>
      </w:r>
      <w:r>
        <w:rPr>
          <w:rStyle w:val="InternetLink"/>
          <w:color w:val="000000"/>
        </w:rPr>
        <w:t>Охрана с электронными извещателями</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6"</w:instrText>
      </w:r>
      <w:r>
        <w:rPr>
          <w:rStyle w:val="InternetLink"/>
          <w:color w:val="000000"/>
        </w:rPr>
        <w:fldChar w:fldCharType="separate"/>
      </w:r>
      <w:r>
        <w:rPr>
          <w:rStyle w:val="InternetLink"/>
          <w:color w:val="000000"/>
        </w:rPr>
        <w:t>Охрана с дымовыми извещателями</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7"</w:instrText>
      </w:r>
      <w:r>
        <w:rPr>
          <w:rStyle w:val="InternetLink"/>
          <w:color w:val="000000"/>
        </w:rPr>
        <w:fldChar w:fldCharType="separate"/>
      </w:r>
      <w:r>
        <w:rPr>
          <w:rStyle w:val="InternetLink"/>
          <w:color w:val="000000"/>
        </w:rPr>
        <w:t>Охрана при отсутствии сетевого питания</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8"</w:instrText>
      </w:r>
      <w:r>
        <w:rPr>
          <w:rStyle w:val="InternetLink"/>
          <w:color w:val="000000"/>
        </w:rPr>
        <w:fldChar w:fldCharType="separate"/>
      </w:r>
      <w:r>
        <w:rPr>
          <w:rStyle w:val="InternetLink"/>
          <w:color w:val="000000"/>
        </w:rPr>
        <w:t>Снятие с охраны</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9"</w:instrText>
      </w:r>
      <w:r>
        <w:rPr>
          <w:rStyle w:val="InternetLink"/>
          <w:color w:val="000000"/>
        </w:rPr>
        <w:fldChar w:fldCharType="separate"/>
      </w:r>
      <w:r>
        <w:rPr>
          <w:rStyle w:val="InternetLink"/>
          <w:color w:val="000000"/>
        </w:rPr>
        <w:t>Дополнительные функции</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0"</w:instrText>
      </w:r>
      <w:r>
        <w:rPr>
          <w:rStyle w:val="InternetLink"/>
          <w:color w:val="000000"/>
        </w:rPr>
        <w:fldChar w:fldCharType="separate"/>
      </w:r>
      <w:r>
        <w:rPr>
          <w:rStyle w:val="InternetLink"/>
          <w:color w:val="000000"/>
        </w:rPr>
        <w:t>Автовозврат в режим охраны</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1"</w:instrText>
      </w:r>
      <w:r>
        <w:rPr>
          <w:rStyle w:val="InternetLink"/>
          <w:color w:val="000000"/>
        </w:rPr>
        <w:fldChar w:fldCharType="separate"/>
      </w:r>
      <w:r>
        <w:rPr>
          <w:rStyle w:val="InternetLink"/>
          <w:color w:val="000000"/>
        </w:rPr>
        <w:t>Комплект поставки</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2"</w:instrText>
      </w:r>
      <w:r>
        <w:rPr>
          <w:rStyle w:val="InternetLink"/>
          <w:color w:val="000000"/>
        </w:rPr>
        <w:fldChar w:fldCharType="separate"/>
      </w:r>
      <w:r>
        <w:rPr>
          <w:rStyle w:val="InternetLink"/>
          <w:color w:val="000000"/>
        </w:rPr>
        <w:t>Указание мер безопасности</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3"</w:instrText>
      </w:r>
      <w:r>
        <w:rPr>
          <w:rStyle w:val="InternetLink"/>
          <w:color w:val="000000"/>
        </w:rPr>
        <w:fldChar w:fldCharType="separate"/>
      </w:r>
      <w:r>
        <w:rPr>
          <w:rStyle w:val="InternetLink"/>
          <w:color w:val="000000"/>
        </w:rPr>
        <w:t>Порядок установки</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4"</w:instrText>
      </w:r>
      <w:r>
        <w:rPr>
          <w:rStyle w:val="InternetLink"/>
          <w:color w:val="000000"/>
        </w:rPr>
        <w:fldChar w:fldCharType="separate"/>
      </w:r>
      <w:r>
        <w:rPr>
          <w:rStyle w:val="InternetLink"/>
          <w:color w:val="000000"/>
        </w:rPr>
        <w:t>Подготовка к работе</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5"</w:instrText>
      </w:r>
      <w:r>
        <w:rPr>
          <w:rStyle w:val="InternetLink"/>
          <w:color w:val="000000"/>
        </w:rPr>
        <w:fldChar w:fldCharType="separate"/>
      </w:r>
      <w:r>
        <w:rPr>
          <w:rStyle w:val="InternetLink"/>
          <w:color w:val="000000"/>
        </w:rPr>
        <w:t>Сертификаты</w:t>
      </w:r>
      <w:r>
        <w:rPr>
          <w:rStyle w:val="InternetLink"/>
          <w:color w:val="000000"/>
        </w:rPr>
        <w:fldChar w:fldCharType="end"/>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6"</w:instrText>
      </w:r>
      <w:r>
        <w:rPr>
          <w:rStyle w:val="InternetLink"/>
          <w:color w:val="000000"/>
        </w:rPr>
        <w:fldChar w:fldCharType="separate"/>
      </w:r>
      <w:r>
        <w:rPr>
          <w:rStyle w:val="InternetLink"/>
          <w:color w:val="000000"/>
        </w:rPr>
        <w:t>Гарантийные обязательства</w:t>
      </w:r>
      <w:r>
        <w:rPr>
          <w:rStyle w:val="InternetLink"/>
          <w:color w:val="000000"/>
        </w:rPr>
        <w:fldChar w:fldCharType="end"/>
      </w:r>
      <w:r>
        <w:rPr>
          <w:rFonts w:cs="Arial" w:ascii="Arial" w:hAnsi="Arial"/>
          <w:sz w:val="20"/>
          <w:szCs w:val="20"/>
        </w:rPr>
        <w:t xml:space="preserve"> </w:t>
      </w:r>
    </w:p>
    <w:p>
      <w:pPr>
        <w:pStyle w:val="Normal"/>
        <w:spacing w:before="0" w:after="24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fldChar w:fldCharType="begin"/>
      </w:r>
      <w:r>
        <w:rPr>
          <w:rStyle w:val="InternetLink"/>
          <w:color w:val="000000"/>
        </w:rPr>
        <w:instrText xml:space="preserve"> HYPERLINK "http://arsenal.sib.ru/" \l "17"</w:instrText>
      </w:r>
      <w:r>
        <w:rPr>
          <w:rStyle w:val="InternetLink"/>
          <w:color w:val="000000"/>
        </w:rPr>
        <w:fldChar w:fldCharType="separate"/>
      </w:r>
      <w:r>
        <w:rPr>
          <w:rStyle w:val="InternetLink"/>
          <w:color w:val="000000"/>
        </w:rPr>
        <w:t>Схемы подключения</w:t>
      </w:r>
      <w:r>
        <w:rPr>
          <w:rStyle w:val="InternetLink"/>
          <w:color w:val="000000"/>
        </w:rPr>
        <w:fldChar w:fldCharType="end"/>
      </w:r>
    </w:p>
    <w:p>
      <w:pPr>
        <w:pStyle w:val="Heading2"/>
        <w:rPr>
          <w:color w:val="000000"/>
        </w:rPr>
      </w:pPr>
      <w:r>
        <w:rPr>
          <w:color w:val="000000"/>
        </w:rPr>
        <w:t>Общие сведения</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Благодарим Вас за выбор прибора "УОТС-1-1А" изготовленного НПО "Сибирский АРСЕНАЛ". Вы приобрели надежное изделие, хорошо зарекомендовавшее себя при работе в условиях России в течение нескольких лет.</w:t>
        <w:br/>
        <w:t>   Прибор приемно-контрольный охранно-пожарный ППКОП 051-1-3 "УОТС-1-1А" СА2.940.006ТУ (в дальнейшем прибор) предназначен для охраны различных объектов, оборудованных шлейфом сигнализации с электроконтактными и токопотребляющими охранными и пожарными извещателями. Прибор позволяет подключить один шлейф сигнализации, который может выполнять функции охранного или пожарного. Прибор выдает сигнал тревоги при нарушении или пожаре на объекте на пульт централизованного наблюдения (ПЦН). Прибор обладает возможностью автономной охраны при питании от сети переменного тока с выдачей сигналов тревоги на выносные оповещатели (звонок или сирену) и световой индикатор или от резервного источника с выдачей сигнала тревоги на сирену и световой индикатор. Передача сигналов тревоги на ПЦН осуществляется независимо от вида питания разрывом линии ПЦН, с помощью контактов реле.</w:t>
        <w:br/>
        <w:t>Прибор обеспечивает автоматический переход на питание от резервного источника постоянного тока при пропадании напряжения сети. Сигнал "Тревога" при этом не выдается. Прибор обеспечивает совместную работу с токопотребляющими извещателями при напряжении постоянного тока в диапазоне 10-25 В. Прибор выдает напряжение 12 вольт для питания извещателей. Прибор предназначен для установки внутри охраняемого объекта и рассчитан на круглосуточный режим работы.</w:t>
        <w:br/>
        <w:t xml:space="preserve">Конструкция прибора не предусматривает его использования в условиях воздействия агрессивных сред, пыли, а также в пожароопасных помещениях. </w:t>
      </w:r>
    </w:p>
    <w:p>
      <w:pPr>
        <w:pStyle w:val="Heading2"/>
        <w:rPr/>
      </w:pPr>
      <w:r>
        <w:rPr/>
        <w:t>Технические данные</w:t>
      </w:r>
    </w:p>
    <w:tbl>
      <w:tblPr>
        <w:tblW w:w="5000" w:type="pct"/>
        <w:jc w:val="left"/>
        <w:tblInd w:w="-60" w:type="dxa"/>
        <w:tblLayout w:type="fixed"/>
        <w:tblCellMar>
          <w:top w:w="15" w:type="dxa"/>
          <w:left w:w="15" w:type="dxa"/>
          <w:bottom w:w="15" w:type="dxa"/>
          <w:right w:w="15" w:type="dxa"/>
        </w:tblCellMar>
      </w:tblPr>
      <w:tblGrid>
        <w:gridCol w:w="8394"/>
        <w:gridCol w:w="961"/>
      </w:tblGrid>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Напряжение питания прибора от сети однофазного переменного тока частоты (50±1) Гц, В</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22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 xml:space="preserve">Напряжение питания от резервного источника постоянного тока, В </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12</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Количество шлейфов сигнализации, подключаемых к прибору</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1</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Мощность светового оповещателя, коммутируемого прибором в цепи сетевого напряжения, ВА, не более</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Мощность звукового оповещателя (звонок), коммутируемого прибором в цепи сетевого напряжения, ВА, не более</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 xml:space="preserve">Ток потребляемый звуковым оповещателем (сирена), коммутируемый прибором в цепи 12В, А, не более </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1</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Напряжение на входе шлейфа сигнализации в дежурном режиме работы прибора, В</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18±2</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Прибор находится в дежурном режиме работы при следующих параметрах шлейфа сигнализации:</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сопротивление, кОм, не более</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1</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сопротивление утечки между проводами шлейфа сигнализации или между каждым из проводов шлейфов сигнализации и "землей", кОм, не менее</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2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сопротивление выносного резистора, кОм</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2,2</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при обрыве или коротком замыкании на время, меньшее или равное, мс</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5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Прибор выдает напряжение 12 вольт для питания извещателей, максим. ток, мА, не более</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Прибор срабатывает при нарушении шлейфа сигнализации на время, равное или больше, мс</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7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Мощность, потребляемая от сети ВА, не более</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7</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Ток, потребляемый от резервного источника питания, мА, не более</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5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b/>
                <w:bCs/>
                <w:sz w:val="20"/>
                <w:szCs w:val="20"/>
              </w:rPr>
              <w:t>Условия эксплуатации:</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диапазон рабочих температур,С</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От -30 до +50</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относительная влажность при температуре окружающего воздуха 25 С, %</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до 98</w:t>
            </w:r>
          </w:p>
        </w:tc>
      </w:tr>
      <w:tr>
        <w:trPr/>
        <w:tc>
          <w:tcPr>
            <w:tcW w:w="83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w:hAnsi="Arial" w:cs="Arial"/>
                <w:sz w:val="20"/>
                <w:szCs w:val="20"/>
              </w:rPr>
            </w:pPr>
            <w:r>
              <w:rPr>
                <w:rFonts w:cs="Arial" w:ascii="Arial" w:hAnsi="Arial"/>
                <w:sz w:val="20"/>
                <w:szCs w:val="20"/>
              </w:rPr>
              <w:t>Средний срок службы, лет, не менее</w:t>
            </w:r>
          </w:p>
        </w:tc>
        <w:tc>
          <w:tcPr>
            <w:tcW w:w="96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right"/>
              <w:rPr>
                <w:rFonts w:ascii="Arial" w:hAnsi="Arial" w:cs="Arial"/>
                <w:sz w:val="20"/>
                <w:szCs w:val="20"/>
              </w:rPr>
            </w:pPr>
            <w:r>
              <w:rPr>
                <w:rFonts w:cs="Arial" w:ascii="Arial" w:hAnsi="Arial"/>
                <w:sz w:val="20"/>
                <w:szCs w:val="20"/>
              </w:rPr>
              <w:t>8</w:t>
            </w:r>
          </w:p>
        </w:tc>
      </w:tr>
    </w:tbl>
    <w:p>
      <w:pPr>
        <w:pStyle w:val="Heading2"/>
        <w:rPr>
          <w:color w:val="000000"/>
        </w:rPr>
      </w:pPr>
      <w:r>
        <w:rPr>
          <w:color w:val="000000"/>
        </w:rPr>
        <w:t>Основные особенности режимов работы</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Сразу после включения, прибор переходит в режим "закрытая дверь" на время 2 минуты. В этом режиме прибор реагирует на нарушение шлейфа разрывом линии ПЦН и миганием выносного светового оповещателя, светодиод на корпусе прибора также мигает, звуковой оповещатель выключен. При восстановлении шлейфа прибор возвращается в режим "охрана". В этом режиме выносной световой оповещатель горит ровным светом, звуковой оповещатель выключен, линия ПЦН замкнута, светодиодный индикатор горит ровным светом. На клемму +12В подается напряжение для питания извещателей.</w:t>
        <w:br/>
        <w:t>   По истечении 2-х минутного интервала прибор переходит в режим "охрана". Если в этом режиме произойдет нарушение шлейфа сигнализации, под которым подразумевается двухкратное изменение сопротивления шлейфа в ту или другую сторону на время более 60 мс, прибор переходит в режим "тревога". При этом разрывается линия ПЦН, включается с задержкой в 10 сек на время 3 минуты внешний звуковой оповещатель, внешний световой оповещатель и светодиодный индикатор переходят в режим мигания с частотой 1 Гц. Из этого режима прибор можно вывести только выключением.</w:t>
      </w:r>
    </w:p>
    <w:p>
      <w:pPr>
        <w:pStyle w:val="Heading2"/>
        <w:rPr>
          <w:color w:val="000000"/>
        </w:rPr>
      </w:pPr>
      <w:r>
        <w:rPr>
          <w:color w:val="000000"/>
        </w:rPr>
        <w:t>Постановка на охрану</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Сигнализация снята с охраны. Закройте все окна, форточки, двери и т.п., на которых установлены электроконтактные извещатели, включите прибор и, по свечению индикатора убедитесь в его исправности.</w:t>
        <w:br/>
        <w:t xml:space="preserve">   Покиньте охраняемое помещение и по ровному свечению светового оповещателя убедитесь во взятии прибора под охрану. На это отведено 2 минуты, если Вы не уложитесь в это время прибор перейдет в режим "тревога" и Вам потребуется повторить все заново. </w:t>
      </w:r>
    </w:p>
    <w:p>
      <w:pPr>
        <w:pStyle w:val="Heading2"/>
        <w:rPr>
          <w:color w:val="000000"/>
        </w:rPr>
      </w:pPr>
      <w:r>
        <w:rPr>
          <w:color w:val="000000"/>
        </w:rPr>
        <w:t>Охрана с электронными извещателями</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Если в шлейф Вашего прибора включены электронные извещатели, прибор может перейти в режим "охрана" не сразу, а спустя время необходимое для подготовки извещателей к работе. Конкретные указания найдите в описании применяемых Вами извещателей. В любом случае у Вас есть 2 минуты в течении которых прибор ожидает включения извещателей. Этого наверняка хватит во всех ситуациях. </w:t>
      </w:r>
    </w:p>
    <w:p>
      <w:pPr>
        <w:pStyle w:val="Heading2"/>
        <w:rPr>
          <w:color w:val="000000"/>
        </w:rPr>
      </w:pPr>
      <w:r>
        <w:rPr>
          <w:color w:val="000000"/>
        </w:rPr>
        <w:t>Охрана с дымовыми извещателями</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Вы можете включить в шлейф Вашего прибора дымовые извещатели. В шлейф допускается включать до 10 извещателей типа ДИП-3М, более современные извещатели потребляют меньше тока от шлейфа. Вы можете сами рассчитать, сколько извещателей следует включать в шлейф прибора. Для этого в документации на извещатели найдите потребляемый ими ток. Разделив значение 5 ма (этот ток допускается потреблять из шлейфа прибора) на ток извещателя, Вы узнаете их допустимое количество. </w:t>
      </w:r>
    </w:p>
    <w:p>
      <w:pPr>
        <w:pStyle w:val="Heading2"/>
        <w:rPr>
          <w:color w:val="000000"/>
        </w:rPr>
      </w:pPr>
      <w:r>
        <w:rPr>
          <w:color w:val="000000"/>
        </w:rPr>
        <w:t>Охрана при отсутствии сетевого питания</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Если в приборе установлен аккумулятор, то при пропадании сетевого питания он переходит на работу от резервного источника тока. При этом в режиме "охрана" с целью экономии тока выключается реле "лампа", а светодиодный индикатор работает в мигающем режиме с периодом 2 сек. В режиме "тревога" реле "лампа" не включается, а реле "звонок/сирена" работает только 30 сек. Прибор обеспечивает защиту от глубокого разряда аккумулятора, при понижении питающего напряжения до 10 В, прибор переходит в "спящий" режим. </w:t>
      </w:r>
    </w:p>
    <w:p>
      <w:pPr>
        <w:pStyle w:val="Heading2"/>
        <w:rPr>
          <w:color w:val="000000"/>
        </w:rPr>
      </w:pPr>
      <w:r>
        <w:rPr>
          <w:color w:val="000000"/>
        </w:rPr>
        <w:t>Снятие с охраны</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Прибор находится в режиме охраны.</w:t>
        <w:br/>
        <w:t xml:space="preserve">Откройте входную дверь, при этом прибор перейдет в режим "тревога" и у Вас есть 10 секунд задержки звукового сигнала, для того чтобы выключить прибор. Выключите прибор. Откройте входную дверь, при этом прибор перейдет в режим "тревога" и у Вас есть 10 секунд задержки звукового сигнала, для того чтобы выключить прибор. Выключите прибор. </w:t>
      </w:r>
    </w:p>
    <w:p>
      <w:pPr>
        <w:pStyle w:val="Heading2"/>
        <w:rPr>
          <w:color w:val="000000"/>
        </w:rPr>
      </w:pPr>
      <w:r>
        <w:rPr>
          <w:color w:val="000000"/>
        </w:rPr>
        <w:t>Дополнительные функции</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Прибор имеет защиту от короткого замыкания внешних цепей 12 В и питания сирены. В случае замыкания этих линий прибор снимает напряжение 12 В и в дальнейшем пробует вновь его включить с интервалом в 5 сек. Обратите особое внимание, что выключатель не снимает питание с прибора, а переводит его в так называемый "спящий" режим работы. При этом обеспечивается зарядка встроенного в прибор аккумулятора. </w:t>
      </w:r>
    </w:p>
    <w:p>
      <w:pPr>
        <w:pStyle w:val="Heading2"/>
        <w:rPr>
          <w:color w:val="000000"/>
        </w:rPr>
      </w:pPr>
      <w:r>
        <w:rPr>
          <w:color w:val="000000"/>
        </w:rPr>
        <w:t>Автовозврат в режим охраны</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Если прибор после окончания работы внешнего звукового оповещателя в режиме "тревога" обнаружит, что шлейф находится в исправном состоянии, прибор вновь начнет контролировать состояние шлейфа. При этом линия ПЦН и внешний световой оповещатель остаются в режиме "тревога", а в случае повторного срабатывания шлейфа сигнализации звуковой оповещатель или сирена вновь отрабатывают сигнал "тревога" 30 сек, всего за период охраны допускается 5 циклов. </w:t>
      </w:r>
    </w:p>
    <w:p>
      <w:pPr>
        <w:pStyle w:val="Heading2"/>
        <w:rPr>
          <w:color w:val="000000"/>
        </w:rPr>
      </w:pPr>
      <w:r>
        <w:rPr>
          <w:color w:val="000000"/>
        </w:rPr>
        <w:t>Комплект поставки</w:t>
      </w:r>
    </w:p>
    <w:p>
      <w:pPr>
        <w:pStyle w:val="Normal"/>
        <w:rPr>
          <w:rFonts w:ascii="Arial" w:hAnsi="Arial" w:cs="Arial"/>
          <w:sz w:val="20"/>
          <w:szCs w:val="20"/>
        </w:rPr>
      </w:pPr>
      <w:r>
        <w:rPr>
          <w:rFonts w:cs="Arial" w:ascii="Arial" w:hAnsi="Arial"/>
          <w:sz w:val="20"/>
          <w:szCs w:val="20"/>
        </w:rPr>
        <w:t>В комплект поставки прибора должны входить:</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бор УОТС-1-1А </w:t>
      </w:r>
      <w:r>
        <w:rPr>
          <w:rStyle w:val="StrongEmphasis"/>
          <w:rFonts w:cs="Arial" w:ascii="Arial" w:hAnsi="Arial"/>
          <w:sz w:val="20"/>
          <w:szCs w:val="20"/>
        </w:rPr>
        <w:t>1 шт</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езистор С2-33н-0,5-2,2 кОм±5% </w:t>
      </w:r>
      <w:r>
        <w:rPr>
          <w:rStyle w:val="StrongEmphasis"/>
          <w:rFonts w:cs="Arial" w:ascii="Arial" w:hAnsi="Arial"/>
          <w:sz w:val="20"/>
          <w:szCs w:val="20"/>
        </w:rPr>
        <w:t xml:space="preserve">1 шт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тавка плавкая ВП1-1 2А </w:t>
      </w:r>
      <w:r>
        <w:rPr>
          <w:rStyle w:val="StrongEmphasis"/>
          <w:rFonts w:cs="Arial" w:ascii="Arial" w:hAnsi="Arial"/>
          <w:sz w:val="20"/>
          <w:szCs w:val="20"/>
        </w:rPr>
        <w:t>1 шт</w:t>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уководство пользователя </w:t>
      </w:r>
      <w:r>
        <w:rPr>
          <w:rStyle w:val="StrongEmphasis"/>
          <w:rFonts w:cs="Arial" w:ascii="Arial" w:hAnsi="Arial"/>
          <w:sz w:val="20"/>
          <w:szCs w:val="20"/>
        </w:rPr>
        <w:t>1 шт</w:t>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паковочная коробка </w:t>
      </w:r>
      <w:r>
        <w:rPr>
          <w:rStyle w:val="StrongEmphasis"/>
          <w:rFonts w:cs="Arial" w:ascii="Arial" w:hAnsi="Arial"/>
          <w:sz w:val="20"/>
          <w:szCs w:val="20"/>
        </w:rPr>
        <w:t>1 шт</w:t>
      </w:r>
      <w:r>
        <w:rPr>
          <w:rFonts w:cs="Arial" w:ascii="Arial" w:hAnsi="Arial"/>
          <w:sz w:val="20"/>
          <w:szCs w:val="20"/>
        </w:rPr>
        <w:t xml:space="preserve"> </w:t>
      </w:r>
    </w:p>
    <w:p>
      <w:pPr>
        <w:pStyle w:val="Heading2"/>
        <w:rPr>
          <w:color w:val="000000"/>
        </w:rPr>
      </w:pPr>
      <w:r>
        <w:rPr>
          <w:color w:val="000000"/>
        </w:rPr>
        <w:t>Указание мер безопасности</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При эксплуатации прибора следует соблюдать "Правила технической эксплуатации и правила техники безопасности для электроустановок до 1000 В".</w:t>
        <w:br/>
        <w:t>По способу защиты человека от поражения электрическим током прибор относится к классу 01 ГОСТ 12.2. 007.0-75.</w:t>
        <w:br/>
        <w:t>Источниками опасности являются контакты колодки Х1:</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нтакты 1 и 2 сети переменного тока;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такты 3, 4, 5 звукового и светового оповещателей.</w:t>
        <w:br/>
        <w:br/>
      </w:r>
      <w:r>
        <w:rPr>
          <w:rStyle w:val="StrongEmphasis"/>
          <w:rFonts w:cs="Arial" w:ascii="Arial" w:hAnsi="Arial"/>
          <w:sz w:val="20"/>
          <w:szCs w:val="20"/>
        </w:rPr>
        <w:t>Монтаж, установку, техническое обслуживание производить при отключенном сетевом напряжении от прибора.</w:t>
      </w:r>
      <w:r>
        <w:rPr>
          <w:rFonts w:cs="Arial" w:ascii="Arial" w:hAnsi="Arial"/>
          <w:b/>
          <w:bCs/>
          <w:sz w:val="20"/>
          <w:szCs w:val="20"/>
        </w:rPr>
        <w:br/>
      </w:r>
      <w:r>
        <w:rPr>
          <w:rStyle w:val="StrongEmphasis"/>
          <w:rFonts w:cs="Arial" w:ascii="Arial" w:hAnsi="Arial"/>
          <w:sz w:val="20"/>
          <w:szCs w:val="20"/>
        </w:rPr>
        <w:t>Запрещается использовать предохранители, не соответствующие номинальному значению.</w:t>
      </w:r>
      <w:r>
        <w:rPr>
          <w:rFonts w:cs="Arial" w:ascii="Arial" w:hAnsi="Arial"/>
          <w:b/>
          <w:bCs/>
          <w:sz w:val="20"/>
          <w:szCs w:val="20"/>
        </w:rPr>
        <w:br/>
      </w:r>
      <w:r>
        <w:rPr>
          <w:rStyle w:val="StrongEmphasis"/>
          <w:rFonts w:cs="Arial" w:ascii="Arial" w:hAnsi="Arial"/>
          <w:sz w:val="20"/>
          <w:szCs w:val="20"/>
        </w:rPr>
        <w:t>Монтаж и техническое обслуживание прибора должно производиться лицами, имеющими квалификационную группу по технике безопасности не ниже третьей.</w:t>
      </w:r>
      <w:r>
        <w:rPr>
          <w:rFonts w:cs="Arial" w:ascii="Arial" w:hAnsi="Arial"/>
          <w:sz w:val="20"/>
          <w:szCs w:val="20"/>
        </w:rPr>
        <w:t xml:space="preserve"> </w:t>
      </w:r>
    </w:p>
    <w:p>
      <w:pPr>
        <w:pStyle w:val="Heading2"/>
        <w:rPr>
          <w:color w:val="000000"/>
        </w:rPr>
      </w:pPr>
      <w:r>
        <w:rPr>
          <w:color w:val="000000"/>
        </w:rPr>
        <w:t>Порядок установки</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Прибор устанавливается на стенах или других конструкциях охраняемого помещения в местах, где отсутствует доступ посторонних лиц к прибору.</w:t>
        <w:br/>
        <w:t>Монтаж прибора, звукового и светового оповещателей производится применительно к действующей нормативно технической документации на монтаж, испытания и сдачу в эксплуатацию установок охранной и пожарной сигнализации.</w:t>
        <w:br/>
        <w:t>Обязательна установка внешнего предохранителя в цепи сетевого питания прибора.</w:t>
        <w:br/>
        <w:t>Производите установку прибора в следующей последовательности:</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пределите место установки, произведите разметку крепления;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монтируйте элементы крепления, установите прибор.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изведите монтаж шлейфа сигнализации и соединительных линий в соответствии со схемой электрических соединений.</w:t>
        <w:br/>
        <w:t>Производите подключение соединительных линий к клеммам колодки Х1 прибора в следующей последовательности:</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ключите провода светового оповещателя к клеммам 1, 4;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сли в качестве звукового оповещателя используется звонок, установите перемычку на клеммы 2, 3 (установлена при изготовлении), а звонок подключите к клеммам 1, 5;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сли в качестве звукового оповещателя используется сирена, установите перемычку на клеммы 5, 6, а сирену подключите к клеммам 3, 10, с учетом полярности;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ключите провода шлейфа сигнализации к клеммам 11, 12;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ключите линию ПЦН к клеммам 7, 8;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ключите провод питания извещателей напряжением 12 вольт к клеммам 6, 10 с учетом полярности;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ключите к клеммам 9, 10 выключатель питания прибора;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ключите к клеммам 1, 2 провода сети переменного тока. </w:t>
      </w:r>
    </w:p>
    <w:p>
      <w:pPr>
        <w:pStyle w:val="Heading2"/>
        <w:rPr>
          <w:color w:val="000000"/>
        </w:rPr>
      </w:pPr>
      <w:r>
        <w:rPr>
          <w:color w:val="000000"/>
        </w:rPr>
        <w:t>Подготовка к работе</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Проверьте правильность произведённого монтажа и проведите проверку работоспособности прибора с питанием от сети переменного тока в следующей последовательности:</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ведите в дежурное состояние шлейф сигнализации путём закрывания дверей, окон, фрамуг и т.п.;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дайте на прибор напряжение сети, включите прибор.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сли световой индикатор и оповещатель светятся ровным светом, то шлейф исправен, если световой индикатор и оповещатель "мигают", то шлейф неисправен. Исправьте шлейф и повторите включение прибора.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ерьте способность прибора фиксировать срабатывание каждого извещателя, включенного в шлейф сигнализации.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ерьте способность прибора работать с пультом централизованного наблюдения.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нимите сетевое напряжение питания и проверьте работоспособность прибора от аккумулятора.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ключите прибор, закройте и опломбируйте клеммную крышку. </w:t>
      </w:r>
    </w:p>
    <w:p>
      <w:pPr>
        <w:pStyle w:val="Heading2"/>
        <w:rPr>
          <w:color w:val="000000"/>
        </w:rPr>
      </w:pPr>
      <w:r>
        <w:rPr>
          <w:color w:val="000000"/>
        </w:rPr>
        <w:t>Сертификаты</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Прибор имеет сертификат соответствия № РОСС RU.ББ05.Н00175 и сертификат пожарной безопасности № ССПБ.RU.ОП002.В.00405 срок действия обоих до 23 июля 2002 года. Сертификаты выданы СПБ филиалом ВНИИПО МВД РФ. </w:t>
      </w:r>
    </w:p>
    <w:p>
      <w:pPr>
        <w:pStyle w:val="Heading2"/>
        <w:rPr>
          <w:color w:val="000000"/>
        </w:rPr>
      </w:pPr>
      <w:r>
        <w:rPr>
          <w:color w:val="000000"/>
        </w:rPr>
        <w:t>Гарантийные обязательства</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Прибор приёмно-контрольный охранно-пожарный УОТС-1-1А заводской номер __________________ соответствует конструкторской документации и СА2.940.006 ТУ и признан годным для эксплуатации.</w:t>
        <w:br/>
        <w:t>Срок гарантийных обязательств 3 года.</w:t>
        <w:br/>
        <w:t>В течение этого срока изготовитель обязуется производить по своему усмотрению ремонт, замену либо наладку вышедшего из строя прибора бесплатно. На приборы имеющие механические повреждения или другие признаки неправильной эксплуатации гарантийные обязательства не распространяются.</w:t>
        <w:br/>
        <w:t xml:space="preserve">Срок гарантийного обслуживания исчисляется со дня покупки, либо установки сигнализации. </w:t>
      </w:r>
    </w:p>
    <w:p>
      <w:pPr>
        <w:pStyle w:val="Heading2"/>
        <w:rPr>
          <w:color w:val="000000"/>
        </w:rPr>
      </w:pPr>
      <w:r>
        <w:rPr>
          <w:color w:val="000000"/>
        </w:rPr>
        <w:t>Ниже представлены 2 схемы подключения прибора "УОТС-1-1А":</w:t>
      </w:r>
    </w:p>
    <w:p>
      <w:pPr>
        <w:pStyle w:val="Normal"/>
        <w:rPr/>
      </w:pPr>
      <w:r>
        <w:rPr>
          <w:rFonts w:cs="Arial" w:ascii="Arial" w:hAnsi="Arial"/>
          <w:sz w:val="20"/>
          <w:szCs w:val="20"/>
        </w:rPr>
        <w:drawing>
          <wp:inline distT="0" distB="0" distL="0" distR="0">
            <wp:extent cx="3810000" cy="24003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1" r="-7" b="-11"/>
                    <a:stretch>
                      <a:fillRect/>
                    </a:stretch>
                  </pic:blipFill>
                  <pic:spPr bwMode="auto">
                    <a:xfrm>
                      <a:off x="0" y="0"/>
                      <a:ext cx="3810000" cy="2400300"/>
                    </a:xfrm>
                    <a:prstGeom prst="rect">
                      <a:avLst/>
                    </a:prstGeom>
                  </pic:spPr>
                </pic:pic>
              </a:graphicData>
            </a:graphic>
          </wp:inline>
        </w:drawing>
      </w:r>
      <w:r>
        <w:rPr>
          <w:rFonts w:cs="Arial" w:ascii="Arial" w:hAnsi="Arial"/>
          <w:sz w:val="20"/>
          <w:szCs w:val="20"/>
        </w:rPr>
        <w:br/>
        <w:br/>
      </w:r>
      <w:r>
        <w:rPr>
          <w:rFonts w:cs="Arial" w:ascii="Arial" w:hAnsi="Arial"/>
          <w:sz w:val="20"/>
          <w:szCs w:val="20"/>
        </w:rPr>
        <w:drawing>
          <wp:inline distT="0" distB="0" distL="0" distR="0">
            <wp:extent cx="3810000" cy="240982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11" r="-7" b="-11"/>
                    <a:stretch>
                      <a:fillRect/>
                    </a:stretch>
                  </pic:blipFill>
                  <pic:spPr bwMode="auto">
                    <a:xfrm>
                      <a:off x="0" y="0"/>
                      <a:ext cx="3810000" cy="24098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color w:val="187CF5"/>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1639C"/>
      <w:sz w:val="20"/>
      <w:szCs w:val="20"/>
    </w:rPr>
  </w:style>
  <w:style w:type="paragraph" w:styleId="Heading4">
    <w:name w:val="Heading 4"/>
    <w:basedOn w:val="Normal"/>
    <w:next w:val="TextBody"/>
    <w:qFormat/>
    <w:pPr>
      <w:numPr>
        <w:ilvl w:val="3"/>
        <w:numId w:val="1"/>
      </w:numPr>
      <w:spacing w:before="280" w:after="280"/>
      <w:outlineLvl w:val="3"/>
    </w:pPr>
    <w:rPr>
      <w:rFonts w:ascii="Arial" w:hAnsi="Arial" w:cs="Arial"/>
      <w:color w:val="0080C0"/>
      <w:sz w:val="20"/>
      <w:szCs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ascii="Arial" w:hAnsi="Arial" w:cs="Arial"/>
      <w:b w:val="false"/>
      <w:bCs w:val="false"/>
      <w:strike w:val="false"/>
      <w:dstrike w:val="false"/>
      <w:color w:val="0080C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11:00Z</dcterms:created>
  <dc:creator>SVasin</dc:creator>
  <dc:description/>
  <dc:language>en-US</dc:language>
  <cp:lastModifiedBy>SVasin</cp:lastModifiedBy>
  <dcterms:modified xsi:type="dcterms:W3CDTF">2001-11-26T07:13:00Z</dcterms:modified>
  <cp:revision>1</cp:revision>
  <dc:subject/>
  <dc:title>ПРИБОР ПРИЕМНО-КОНТРОЛЬНЫЙ</dc:title>
</cp:coreProperties>
</file>