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8"/>
      </w:tblGrid>
      <w:tr>
        <w:trPr/>
        <w:tc>
          <w:tcPr>
            <w:tcW w:w="783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применению государственных элементных сметных норм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4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2"/>
      </w:tblGrid>
      <w:tr>
        <w:trPr/>
        <w:tc>
          <w:tcPr>
            <w:tcW w:w="443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 монтаж оборудования (ГЭСНм-2001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8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</w:tblGrid>
      <w:tr>
        <w:trPr/>
        <w:tc>
          <w:tcPr>
            <w:tcW w:w="181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ДС 81-29.2001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28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8"/>
      </w:tblGrid>
      <w:tr>
        <w:trPr/>
        <w:tc>
          <w:tcPr>
            <w:tcW w:w="62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утв. и введены в действие </w:t>
            </w:r>
            <w:r>
              <w:rPr>
                <w:b/>
                <w:bCs/>
                <w:color w:val="000000"/>
                <w:u w:val="single"/>
              </w:rPr>
              <w:t>постановлением</w:t>
            </w:r>
            <w:r>
              <w:rPr>
                <w:b/>
                <w:bCs/>
                <w:color w:val="000000"/>
              </w:rPr>
              <w:t xml:space="preserve"> Госстроя РФ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6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7"/>
      </w:tblGrid>
      <w:tr>
        <w:trPr/>
        <w:tc>
          <w:tcPr>
            <w:tcW w:w="26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 23 июля 2001 г. N 87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9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</w:tblGrid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Введены в действие с 15 июля 2001 г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7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2"/>
      </w:tblGrid>
      <w:tr>
        <w:trPr/>
        <w:tc>
          <w:tcPr>
            <w:tcW w:w="87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Введение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1. Общие положения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 Порядок применения государственных элементных сметных норм на монтаж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оборудования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1. Применение сметных норм в случаях выполнения монтажных работ 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более сложных производственных условиях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2. Применение  норм  времени  эксплуатации  строительных  машин 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механизмов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3. Применение норм расхода материальных ресурсов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4. Определение затрат на перемещение оборудования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5. Определение затрат на контроль монтажных сварных соединений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6. Определение затрат на шефмонтаж оборудования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2.7. Определение   сметных   норм   на   монтаж   оборудования,   н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предусмотренного сборниками ГЭСНм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3. Порядок определения сметных норм на демонтаж оборудования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4. Применение ресурсного метода определения сметной стоимости  работ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монтажу оборудования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Приложение 1. Перечень  сборников   государственных  элементных см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норм на монтаж оборудования (ГЭСНм)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Приложение 2. Формы сметной   документации,  составляемой при ресурсн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методе определения сметной стоимости монтажа оборуд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Приложение 3. Термины и  их  определения,  используемые в указаниях 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применению  государственных  элементных  сметных норм  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монтаж оборудования (ГЭСНм-2001)                         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"/>
      </w:tblGrid>
      <w:tr>
        <w:trPr/>
        <w:tc>
          <w:tcPr>
            <w:tcW w:w="10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Настоящие Указания устанавливают единый порядок применения сборников государственных элементных сметных норм на монтаж оборудования при строительстве новых, расширении, реконструкции и техническом перевооружении действующих предприятий, зданий и сооружений и применяются на всей территории Российской Федерац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я, приведенные в Указаниях, обязательны для всех предприятий и организаций независимо от их принадлежности и форм собственности, осуществляющих капитальное строительство за счет средств государственного бюджета всех уровней и целевых внебюджетных фондов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строек, финансирование которых осуществляется за счет собственных средств предприятий, организаций и физических лиц, положения настоящего документа носят рекомендательный характер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Указаниях приводится порядок определения сметных норм в случаях выполнения работ по монтажу оборудования в более сложных производственных условиях по сравнению с предусмотренными в сборниках, а также сметных норм для оборудования, отсутствующего в сборниках государственных элементных сметных нор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В Указаниях приводится порядок определения сметных норм на </w:t>
            </w:r>
            <w:r>
              <w:rPr>
                <w:color w:val="000000"/>
                <w:u w:val="single"/>
              </w:rPr>
              <w:t>демонтаж</w:t>
            </w:r>
            <w:r>
              <w:rPr>
                <w:color w:val="000000"/>
              </w:rPr>
              <w:t xml:space="preserve">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Кроме того, в Указаниях содержатся положения по применению ресурсного метода составления смет на монтаж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чания и предложения по дальнейшему совершенствованию Указаний просьба направлять по адресу: 117943, ГСП, Москва В-331, просп.Вернадского, 29, ЦНИИЭУС Госстроя России или 117987, ГСП-1, Москва, ул.Строителей, д.8, корп.2, Управление ценообразования и сметного нормирования в строительстве и жилищно-коммунальном комплексе Госстроя Росс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3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4"/>
      </w:tblGrid>
      <w:tr>
        <w:trPr/>
        <w:tc>
          <w:tcPr>
            <w:tcW w:w="234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Общие положе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. Настоящие Указания содержат положения, являющиеся общими для всех государственных элементных сметных норм на монтаж оборудования (ГЭСНм), включенных в сборники ГЭСНм, перечень которых приведен в </w:t>
            </w:r>
            <w:r>
              <w:rPr>
                <w:color w:val="000000"/>
                <w:u w:val="single"/>
              </w:rPr>
              <w:t>приложении 1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хнических частях и вводных указаниях сборников ГЭСНм приводятся положения, обусловленные особенностями монтажа тех или иных видов оборудования, которые необходимо учитывать при применении соответствующих сборников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2. Сборники ГЭСНм являются составной частью системы ценообразования и сметного нормирования в строительстве, действующей на территории Российской Федерац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ГЭСНм предназначены для определения потребности в ресурсах (трудовых, технических, материальных) при выполнении работ по монтажу оборудования и используются для составления сметных расчетов (смет) на монтаж оборудования ресурсным методо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ГЭСНм являются исходными нормативами для разработки единичных расценок на монтаж оборудования федерального (ФЕР), территориального (ТЕР) и отраслевого (ОЕР) уровней, индивидуальных и укрупненных сметных норм (расценок) и использования при определении сметной стоимости монтажа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ые показатели, полученные на основе ГЭСНм, могут быть использованы также при разработке проектов организации строительства (ПОС) и проектов производства работ (ППР) для определения продолжительности выполнения работ и составления технологической документац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3. ГЭСНм отражают среднеотраслевой уровень организации строительного производства, техники и технологии выполнения работ по монтажу оборудования и могут применяться всеми организациями-заказчиками и подрядчиками независимо от их принадлежности и форм собственност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пускается корректировка сметных норм в зависимости от способа производства работ, за исключением случаев, предусмотренных настоящими Указаниями, а также техническими частями и вводными указаниями сборников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4. Оборудование, представленное в сборниках ГЭСНм, предназначено для обеспечения функционирования предприятий, зданий, сооружений и по своему назначению подразделяется на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ое, энергетическое, подъемно-транспортное, насосно-компрессорное и другое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7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5"/>
      </w:tblGrid>
      <w:tr>
        <w:trPr/>
        <w:tc>
          <w:tcPr>
            <w:tcW w:w="57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ое оборудование зданий и сооружений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  <w:u w:val="single"/>
              </w:rPr>
              <w:t>технологические трубопроводы</w:t>
            </w:r>
            <w:r>
              <w:rPr>
                <w:color w:val="000000"/>
              </w:rPr>
              <w:t xml:space="preserve"> и другие транспортные средства, технологически связанные с процессом производства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6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9"/>
      </w:tblGrid>
      <w:tr>
        <w:trPr/>
        <w:tc>
          <w:tcPr>
            <w:tcW w:w="5639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боры, средства контроля, автоматики, связ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9"/>
      </w:tblGrid>
      <w:tr>
        <w:trPr/>
        <w:tc>
          <w:tcPr>
            <w:tcW w:w="4729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средств пожаротушения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вычислительных центров, лабораторий, мастерских различного назначения, медицинских кабинетов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для первоначального оснащения вновь вводимых в действие объектов коммунального хозяйства, просвещения, культуры, здравоохранения, торговл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сборниках ГЭСНм представлено оборудование, требующее монтажа, которое может быть введено в действие только после сборки его отдельных частей и установки на фундаменты или другие основания и опоры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В процессе составления сметной документации необходимо руководствоваться классификацией оборудования по его видам, функциональному назначению, условиям изготовления и поставки, приведенной в </w:t>
            </w:r>
            <w:r>
              <w:rPr>
                <w:color w:val="000000"/>
                <w:u w:val="single"/>
              </w:rPr>
              <w:t>приложении Д</w:t>
            </w:r>
            <w:r>
              <w:rPr>
                <w:color w:val="000000"/>
              </w:rPr>
              <w:t xml:space="preserve"> к Своду правил по определению стоимости строительства в составе предпроектной и проектно-сметной документации (СП 81-01-94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В дальнейшем изложении различные виды оборудования, технических средств, </w:t>
            </w:r>
            <w:r>
              <w:rPr>
                <w:color w:val="000000"/>
                <w:u w:val="single"/>
              </w:rPr>
              <w:t>технологических трубопроводов</w:t>
            </w:r>
            <w:r>
              <w:rPr>
                <w:color w:val="000000"/>
              </w:rPr>
              <w:t xml:space="preserve"> и др. именуются "оборудование"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1.5. ГЭСНм разработаны в соответствии с </w:t>
            </w:r>
            <w:r>
              <w:rPr>
                <w:color w:val="000000"/>
                <w:u w:val="single"/>
              </w:rPr>
              <w:t>Методическими указаниями</w:t>
            </w:r>
            <w:r>
              <w:rPr>
                <w:color w:val="000000"/>
              </w:rPr>
              <w:t xml:space="preserve"> о порядке разработки государственных элементных сметных норм на строительные, монтажные, специальные строительные и пуско-наладочные работы, введенными в действие </w:t>
            </w:r>
            <w:r>
              <w:rPr>
                <w:color w:val="000000"/>
                <w:u w:val="single"/>
              </w:rPr>
              <w:t>постановлением</w:t>
            </w:r>
            <w:r>
              <w:rPr>
                <w:color w:val="000000"/>
              </w:rPr>
              <w:t xml:space="preserve"> Госстроя России от 24.04.98 N 18-40, и </w:t>
            </w:r>
            <w:r>
              <w:rPr>
                <w:color w:val="000000"/>
                <w:u w:val="single"/>
              </w:rPr>
              <w:t>Методическими указаниям</w:t>
            </w:r>
            <w:r>
              <w:rPr>
                <w:color w:val="000000"/>
              </w:rPr>
              <w:t xml:space="preserve"> по разработке государственных элементных сметных норм на монтаж оборудования (МДС 81-26.2001), введенными в действие </w:t>
            </w:r>
            <w:r>
              <w:rPr>
                <w:color w:val="000000"/>
                <w:u w:val="single"/>
              </w:rPr>
              <w:t>постановлением</w:t>
            </w:r>
            <w:r>
              <w:rPr>
                <w:color w:val="000000"/>
              </w:rPr>
              <w:t xml:space="preserve"> Госстроя России от 28.02.2001 N 13, с учетом требований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14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1"/>
      </w:tblGrid>
      <w:tr>
        <w:trPr/>
        <w:tc>
          <w:tcPr>
            <w:tcW w:w="514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х и отраслевых стандартов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х условий (ТУ) на изготовление, поставку и монтаж оборудования, технологических регламентов, инструкций, руководящих технических материалов и другой технической документации по изготовлению, монтажу и эксплуатации оборудования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ующих глав 3-й части СНиП "Организация, производство и приемка работ"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ов государственного технического надзора за безопасной эксплуатацией оборудования, правил по охране труда и технике безопасност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5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5"/>
      </w:tblGrid>
      <w:tr>
        <w:trPr/>
        <w:tc>
          <w:tcPr>
            <w:tcW w:w="650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6. ГЭСНм разработаны исходя из следующих условий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 поступает в монтаж в исправном состоянии, комплектно, окрашенным, прошедшим заводскую поузловую или общую сборку и обкатку, стендовые и другие испытания в соответствии с ТУ на его изготовление и поставку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2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2"/>
      </w:tblGrid>
      <w:tr>
        <w:trPr/>
        <w:tc>
          <w:tcPr>
            <w:tcW w:w="9272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  <w:u w:val="single"/>
              </w:rPr>
              <w:t>габаритное</w:t>
            </w:r>
            <w:r>
              <w:rPr>
                <w:color w:val="000000"/>
              </w:rPr>
              <w:t xml:space="preserve"> - в собранном виде с защитным покрытием, на постоянных прокладках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  <w:u w:val="single"/>
              </w:rPr>
              <w:t>негабаритное</w:t>
            </w:r>
            <w:r>
              <w:rPr>
                <w:color w:val="000000"/>
              </w:rPr>
              <w:t xml:space="preserve"> - в разобранном виде или максимально укрупненными узлами (блоками), не требующими при монтаже подгоночных операций, с ответными фланцами на штуцерах, а также крепежными деталями (соединительными шпильками, болтами) и анкерными болтам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роизводства монтажа имеются в наличии подготовленные площадки, места установки или выведенные на проектные отметки фундаменты (с засыпанным вокруг них котлованом) или другие основания под оборудование и черные полы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7. Сборники ГЭСНм содержат техническую часть, вводные указания к отделам и разделам, таблицы сметных норм и необходимые приложе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хнических частях сборников приводятся положения, касающиеся состава и порядка применения всех норм данного сборника, конкретизирующие положения настоящих Указаний или отличающиеся от них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вводных указаниях к отделам и разделам сборников содержатся сведения о порядке применения норм данного отдела или раздела, обусловленные особенностями монтажа соответствующего оборудования. Применять вводные указания к сметным нормам других отделов или разделов не допускаетс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8. Таблицы ГЭСНм имеют шифр, наименование, измеритель и количественные показатели норм расхода ресурсов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Шифр таблицы состоит из номера сборника (два знака), номера отдела (два знака) и порядкового номера таблицы в данном отделе (три знака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последующего дополнения сборника ГЭСНм новыми видами оборудования или работ предусмотрен резерв номеров таблиц между разделам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Таблицы ГЭСНм составлены, как правило, на несколько типоразмеров или видов оборудования (работ), имеющих общее или близкое наименование, назначение, состав </w:t>
            </w:r>
            <w:r>
              <w:rPr>
                <w:color w:val="000000"/>
                <w:u w:val="single"/>
              </w:rPr>
              <w:t>монтажных работ</w:t>
            </w:r>
            <w:r>
              <w:rPr>
                <w:color w:val="000000"/>
              </w:rPr>
              <w:t>, но отличающихся конкретными параметрами и расходом ресурсов. Обозначения (шифры) норм, наименования и технические характеристики оборудования помещены непосредственно над таблицей сметных норм. Шифр нормы состоит из шифра таблицы с добавлением порядкового номера нормы в данной таблице (два знака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9. В таблицах ГЭСНм наименования и технические характеристики оборудования содержат основные признаки, характеризующие оборудование или виды работ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 отдельных характеристик (масса, длина, емкость, диаметр и др.), приведенные со словом "до", следует понимать включительно, а со словом "от" - исключая указанную величину, т.е. свыше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10. Состав работ по монтажу оборудования, учтенных в сметных нормах, приводится в таблицах ГЭСНм (под наименованием таблицы), или в технических частях и вводных указаниях сборников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кратком перечне состава работ, учтенных нормами, мелкие и второстепенные сопутствующие операции, как правило, не упоминаются, но нормами учитываютс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9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1"/>
      </w:tblGrid>
      <w:tr>
        <w:trPr/>
        <w:tc>
          <w:tcPr>
            <w:tcW w:w="792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11. Таблицы ГЭСНм содержат следующие нормативные показатели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4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3"/>
      </w:tblGrid>
      <w:tr>
        <w:trPr/>
        <w:tc>
          <w:tcPr>
            <w:tcW w:w="5453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труда рабочих-монтажников, в чел.-ч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1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6"/>
      </w:tblGrid>
      <w:tr>
        <w:trPr/>
        <w:tc>
          <w:tcPr>
            <w:tcW w:w="3126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разряд работы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0"/>
      </w:tblGrid>
      <w:tr>
        <w:trPr/>
        <w:tc>
          <w:tcPr>
            <w:tcW w:w="4250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труда машинистов, чел.-ч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и время эксплуатации строительных машин, монтажных механизмов, приспособлений, механизированного инструмента, в маш.-ч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материалов, изделий, конструкций, используемых в процессе монтажа, и их расход в физических (натуральных) единицах измере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Кроме того, после перечисления ресурсов в таблицах приводится масса оборудования "нетто" в случаях, если она не указана в составе технической характеристики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Коды технических и материальных ресурсов приняты в соответствии с номенклатурой строительных машин и механизмов и номенклатурой материалов, изделий и конструкций, введенными в действие </w:t>
            </w:r>
            <w:r>
              <w:rPr>
                <w:color w:val="000000"/>
                <w:u w:val="single"/>
              </w:rPr>
              <w:t>письмом</w:t>
            </w:r>
            <w:r>
              <w:rPr>
                <w:color w:val="000000"/>
              </w:rPr>
              <w:t xml:space="preserve"> Госстроя России от 29.12.2000 N ЛБ-6064/10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12. В качестве приложений к отдельным сборникам ГЭСНм приводятся расход и (или) перечень материальных ресурсов, не учтенных в таблицах сметных норм, и другие необходимые сведения, связанные с применением конкретного сборника ГЭСН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13. В сметных нормах учтен расход ресурсов на выполнение комплекса работ по монтажу оборудования, установленного нормативными и техническими документами на поставку и монтаж оборудования, а также соответствующими главами 3-й части СНиП "Организация, производство и приемка работ", включая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1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1"/>
      </w:tblGrid>
      <w:tr>
        <w:trPr/>
        <w:tc>
          <w:tcPr>
            <w:tcW w:w="413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у оборудования в монтаж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перемещение оборудования: погрузка на </w:t>
            </w:r>
            <w:r>
              <w:rPr>
                <w:color w:val="000000"/>
                <w:u w:val="single"/>
              </w:rPr>
              <w:t>приобъектном складе</w:t>
            </w:r>
            <w:r>
              <w:rPr>
                <w:color w:val="000000"/>
              </w:rPr>
              <w:t>, горизонтальное перемещение, разгрузка, подъем или опускание на место установк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4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8"/>
      </w:tblGrid>
      <w:tr>
        <w:trPr/>
        <w:tc>
          <w:tcPr>
            <w:tcW w:w="5478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аковку оборудования и относку упаковк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9"/>
      </w:tblGrid>
      <w:tr>
        <w:trPr/>
        <w:tc>
          <w:tcPr>
            <w:tcW w:w="9409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у оборудования от консервирующей смазки и покрытий, технический осмотр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ревизию в случаях, предусмотренных ТУ или инструкциями на монтаж отдельных видов оборудования (разборка, очистка от смазки, промывка, осмотр частей, смазка и сборка). Оборудование, поставляемое с пломбой предприятия-изготовителя или в герметическом исполнении с газовым заполнением, ревизии подвергаться не должно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укрупнительную сборку оборудования, поставляемого отдельными узлами или деталями, для проведения монтажа максимально укрупненными блоками в пределах грузоподъемности монтажных механизмов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ку и проверку фундаментов и других оснований под оборудование, разметку мест установки оборудования, установку анкерных болтов и закладных частей в колодцы фундаментов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у оборудования с выверкой и закреплением на фундаменте или другом основании, включая установку отдельных механизмов и устройств, входящих в состав оборудования или его комплектную поставку: вентиляторов, насосов, питателей, электроприводов (механическая часть), пускорегулирующей аппаратуры, металлических конструкций, трубопроводов, арматуры, систем маслосмазки и других устройств, предусмотренных чертежами данного оборудования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варочные работы, выполняемые в процессе сборки и установки оборудования, с подготовкой кромок под сварку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40"/>
      </w:tblGrid>
      <w:tr>
        <w:trPr/>
        <w:tc>
          <w:tcPr>
            <w:tcW w:w="8340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ие смазочными и другими материалами устройств оборудования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у качества монтажа, включая индивидуальные испытания (вхолостую, а в необходимых случаях - под нагрузкой), гидравлическое, пневматическое и другие виды испытаний, указанные в технических частях или вводных указаниях сборников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14. В сметных нормах на монтаж оборудования, как правило, не учтены затраты (расход ресурсов), определяемые по отдельным сборникам ГЭСНм, в том числе, на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1"/>
      </w:tblGrid>
      <w:tr>
        <w:trPr/>
        <w:tc>
          <w:tcPr>
            <w:tcW w:w="888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электромонтажные работы - по </w:t>
            </w:r>
            <w:r>
              <w:rPr>
                <w:color w:val="000000"/>
                <w:u w:val="single"/>
              </w:rPr>
              <w:t>сборнику N 8</w:t>
            </w:r>
            <w:r>
              <w:rPr>
                <w:color w:val="000000"/>
              </w:rPr>
              <w:t xml:space="preserve"> "Электротехнические установки"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монтаж приборов и средств автоматизации - по </w:t>
            </w:r>
            <w:r>
              <w:rPr>
                <w:color w:val="000000"/>
                <w:u w:val="single"/>
              </w:rPr>
              <w:t>сборнику N 11</w:t>
            </w:r>
            <w:r>
              <w:rPr>
                <w:color w:val="000000"/>
              </w:rPr>
              <w:t xml:space="preserve"> "Приборы, средства автоматизации и вычислительной техники"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контроль качества монтажных сварных соединений - по </w:t>
            </w:r>
            <w:r>
              <w:rPr>
                <w:color w:val="000000"/>
                <w:u w:val="single"/>
              </w:rPr>
              <w:t>сборнику N 39</w:t>
            </w:r>
            <w:r>
              <w:rPr>
                <w:color w:val="000000"/>
              </w:rPr>
              <w:t xml:space="preserve"> "Контроль монтажных сварных соединений", с учетом </w:t>
            </w:r>
            <w:r>
              <w:rPr>
                <w:color w:val="000000"/>
                <w:u w:val="single"/>
              </w:rPr>
              <w:t>п.2.5.</w:t>
            </w:r>
            <w:r>
              <w:rPr>
                <w:color w:val="000000"/>
              </w:rPr>
              <w:t xml:space="preserve"> настоящих Указаний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горизонтальное и вертикальное перемещение оборудования и материалов сверх расстояний, учтенных в ГЭСНм, - по </w:t>
            </w:r>
            <w:r>
              <w:rPr>
                <w:color w:val="000000"/>
                <w:u w:val="single"/>
              </w:rPr>
              <w:t>сборнику N 40</w:t>
            </w:r>
            <w:r>
              <w:rPr>
                <w:color w:val="000000"/>
              </w:rPr>
              <w:t xml:space="preserve"> "Дополнительное перемещение оборудования и материальных ресурсов сверх предусмотренного в сборниках государственных элементных сметных норм на монтаж оборудования", с учетом </w:t>
            </w:r>
            <w:r>
              <w:rPr>
                <w:color w:val="000000"/>
                <w:u w:val="single"/>
              </w:rPr>
              <w:t>п.2.4</w:t>
            </w:r>
            <w:r>
              <w:rPr>
                <w:color w:val="000000"/>
              </w:rPr>
              <w:t xml:space="preserve"> настоящих Указаний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перечисленные работы учитываются в сметных расчетах (сметах) дополнительно в составе работ по монтажу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15. В сметных нормах не учтены затраты на отдельные виды строительных работ, связанных с монтажом оборудования, определяемые по соответствующим сборникам ГЭСН на строительные работы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монтаж </w:t>
            </w:r>
            <w:r>
              <w:rPr>
                <w:color w:val="000000"/>
                <w:u w:val="single"/>
              </w:rPr>
              <w:t>технологических металлических конструкций</w:t>
            </w:r>
            <w:r>
              <w:rPr>
                <w:color w:val="000000"/>
              </w:rPr>
              <w:t>, не входящих в комплект поставки оборудования, включая их окраску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4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3"/>
      </w:tblGrid>
      <w:tr>
        <w:trPr/>
        <w:tc>
          <w:tcPr>
            <w:tcW w:w="6433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грунтовку трубопроводов и последующую их окраску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1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3"/>
      </w:tblGrid>
      <w:tr>
        <w:trPr/>
        <w:tc>
          <w:tcPr>
            <w:tcW w:w="4163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краску мостов мостовых кранов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ую цветовую и различительную окраску оборудования, а также пояснительные и предупредительные надпис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и разборку инвентарных лесов, необходимость которых установлена проектом производства работ в случаях, если для монтажа оборудования не могут быть использованы леса, устанавливаемые для производства строительных и других работ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оборудования под антикоррозионные покрытия и работы по этим покрытиям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7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6"/>
      </w:tblGrid>
      <w:tr>
        <w:trPr/>
        <w:tc>
          <w:tcPr>
            <w:tcW w:w="7726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футеровку оборудования огнеупорными и защитными материалам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9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0"/>
      </w:tblGrid>
      <w:tr>
        <w:trPr/>
        <w:tc>
          <w:tcPr>
            <w:tcW w:w="4980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кладку топок печей, сушилок и их сушку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7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1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емляные работы по рытью траншей для кабельных линий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одливку фундаментных плит, заливку фундаментных болтов и закладных частей в колодцах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указанные работы учитываются в сметных расчетах (сметах) на монтаж оборудования в разделе "Строительные работы" или в отдельной смете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16. При составлении сметных расчетов (смет) на монтаж оборудования ссылки на техническую часть сборника ГЭСНм следует обозначать ее начальными буквами и номером соответствующего пункта, например, ТЧ-5, что должно обозначать - техническая часть, п.5. Аналогичным образом ссылки на вводные указания к отделам и разделам обозначаются ВУ с добавлением номера пункта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7. Термины и их определения, используемые в настоящих Указаниях, приведены в </w:t>
            </w:r>
            <w:r>
              <w:rPr>
                <w:color w:val="000000"/>
                <w:u w:val="single"/>
              </w:rPr>
              <w:t>приложении 3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5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8"/>
      </w:tblGrid>
      <w:tr>
        <w:trPr/>
        <w:tc>
          <w:tcPr>
            <w:tcW w:w="75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Порядок применения государственных элементных сметных норм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8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3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 монтаж оборудова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0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0"/>
      </w:tblGrid>
      <w:tr>
        <w:trPr/>
        <w:tc>
          <w:tcPr>
            <w:tcW w:w="803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. Применение сметных норм в случаях выполнения монтажных рабо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70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 более сложных производственных условиях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1.1. Сметными нормами предусмотрено выполнение работ по монтажу оборудования в нормальных условиях, не осложненных внешними факторами, при положительной температуре окружающей среды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производстве </w:t>
            </w:r>
            <w:r>
              <w:rPr>
                <w:color w:val="000000"/>
                <w:u w:val="single"/>
              </w:rPr>
              <w:t>монтажных работ</w:t>
            </w:r>
            <w:r>
              <w:rPr>
                <w:color w:val="000000"/>
              </w:rPr>
              <w:t xml:space="preserve"> в более сложных производственных условиях по сравнению с предусмотренными в сборниках ГЭСНм (при реконструкции, техническом перевооружении, расширении действующих предприятий, зданий и сооружений, при ликвидации последствий аварий, стихийных бедствий и т.п.), вследствие чего снижается производительность труда рабочих, к нормам затрат труда рабочих-монтажников, машинистов и времени использования строительных машин и механизмов необходимо применять коэффициенты, приведенные в </w:t>
            </w:r>
            <w:r>
              <w:rPr>
                <w:color w:val="000000"/>
                <w:u w:val="single"/>
              </w:rPr>
              <w:t>табл.1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2.2. Дополнительный расход ресурсов (затрат труда рабочих, времени эксплуатации машин и расхода материальных ресурсов), связанный с выполнением монтажных работ при отрицательной температуре воздуха, учтен сметными нормами, предусмотренными </w:t>
            </w:r>
            <w:r>
              <w:rPr>
                <w:color w:val="000000"/>
                <w:u w:val="single"/>
              </w:rPr>
              <w:t>Сборником</w:t>
            </w:r>
            <w:r>
              <w:rPr>
                <w:color w:val="000000"/>
              </w:rPr>
              <w:t xml:space="preserve"> сметных норм затрат при производстве строительно-монтажных работ в зимнее время, утвержденным </w:t>
            </w:r>
            <w:r>
              <w:rPr>
                <w:color w:val="000000"/>
                <w:u w:val="single"/>
              </w:rPr>
              <w:t>постановлением</w:t>
            </w:r>
            <w:r>
              <w:rPr>
                <w:color w:val="000000"/>
              </w:rPr>
              <w:t xml:space="preserve"> Госстроя России от 19.06.01 N 62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2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блица 1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---+----------------------------------------------------+--------------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N |             Условия производства работ             | Коэффициент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пп.|                               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 |На действующих предприятиях (в цехах,  корпусах,  на|     1,2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производственных  площадках)  при  наличии  в   зоне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 |производства  работ  действующего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технологического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оборудования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  или  разветвленной  сети   инженерных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коммуникаций, или запыленности воздуха, или движения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технологического  транспорта  по     внутрицеховым и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внутризаводским путям, что непосредственно влияет на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выполнение работ по монтажу оборудования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2 |То же, на предприятиях металлургической,  химической|     1,25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и нефтехимической промышленности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3 |На   предприятиях    (в    цехах,       корпусах, на|     1,15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производственных   площадках),     остановленных для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 |производства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монтажных работ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, а также  в   зданиях и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сооружениях  всех  назначений  при  наличии   в зоне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производства    работ    загромождающих    помещения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предметов    (станков,     установок,     аппаратов,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эксплуатационного  и   лабораторного   оборудования,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оргтехники, мебели и т.п.)     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4 |В охранной зоне воздушных линий  электропередачи,  в|     1,2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местах  прохода  коммуникаций    электроснабжения, в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действующих электроустановках, вблизи конструкций  и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предметов, находящихся под напряжением  (в  случаях,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когда полное снятие напряжения  по  производственным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условиям   невозможно),   если   это       связано с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ограничением    действий    рабочих     специальными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требованиями техники безопасности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5 |При температуре воздуха на рабочем месте более  40°С|     1,25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в помещениях                   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6 |В закрытых сооружениях  и  помещениях  (коллекторах,|     1,1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резервуарах,  бункерах,  камерах  и  т.п.),  верхняя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отметка которых находится ниже 3  м  от  поверхности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земли                          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7 |В действующих цехах предприятий с вредными условиями|     1,15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труда, в которых рабочим  промышленного  предприятия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установлен    сокращенный    рабочий     день,     а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рабочие-монтажники  имеют  рабочий  день  нормальной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продолжительности              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То же, при наличии, кроме того: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                               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8 |производственных условий, указанных в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п.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  |     1,38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9 |производственных условий, указанных в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п.2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         |     1,44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В действующих цехах предприятий с вредными условиями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труда,   если   рабочие,    занятые       на монтаже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оборудования,  переведены  на  сокращенный   рабочий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день:                                               |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|                                                    |              |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10 |при 36-часовой рабочей неделе                       |     1,55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11 |при 30-часовой рабочей неделе                       |     1,9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+----------------------------------------------------+--------------+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12 |при 24-часовой рабочей неделе                       |     2,3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\---+----------------------------------------------------+--------------/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1"/>
      </w:tblGrid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1. Применение коэффициентов должно быть обосновано данными проекта организации строительства (ПОС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Коэффициенты, приведенные в </w:t>
            </w:r>
            <w:r>
              <w:rPr>
                <w:color w:val="000000"/>
                <w:u w:val="single"/>
              </w:rPr>
              <w:t>табл.1</w:t>
            </w:r>
            <w:r>
              <w:rPr>
                <w:color w:val="000000"/>
              </w:rPr>
              <w:t xml:space="preserve">, не применяются при производстве работ в подземных условиях в метрополитенах, тоннелях и подземных сооружениях специального назначения, за исключением коэффициента, приведенного в </w:t>
            </w:r>
            <w:r>
              <w:rPr>
                <w:color w:val="000000"/>
                <w:u w:val="single"/>
              </w:rPr>
              <w:t>п.4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3. При выполнении работ в условиях, предусмотренных в </w:t>
            </w:r>
            <w:r>
              <w:rPr>
                <w:color w:val="000000"/>
                <w:u w:val="single"/>
              </w:rPr>
              <w:t>табл.1</w:t>
            </w:r>
            <w:r>
              <w:rPr>
                <w:color w:val="000000"/>
              </w:rPr>
              <w:t xml:space="preserve">, может быть применен только один из коэффициентов. Исключение составляют коэффициенты, приведенные в </w:t>
            </w:r>
            <w:r>
              <w:rPr>
                <w:color w:val="000000"/>
                <w:u w:val="single"/>
              </w:rPr>
              <w:t>пп.4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u w:val="single"/>
              </w:rPr>
              <w:t>10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u w:val="single"/>
              </w:rPr>
              <w:t>11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u w:val="single"/>
              </w:rPr>
              <w:t>12</w:t>
            </w:r>
            <w:r>
              <w:rPr>
                <w:color w:val="000000"/>
              </w:rPr>
              <w:t>, каждый из которых может применяться одновременно с одним из других коэффициентов, содержащихся в данной таблице (при этом коэффициенты перемножаются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4. Охранной зоной вдоль воздушной линии электропередачи (по ГОСТ 12.1.013-78) явля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 отклоненном их положении) на следующие расстояния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-----------------------+----------+-------------------------+----------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Линии напряжением, кВ |    м     |  Линии напряжением, кВ  |    м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-------+----------+-----------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      1           |    2     |           330           |    25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-------+----------+-----------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   1 до 20        |    10    |           400           |    30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-------+----------+-----------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     35           |    15    |           500           |    30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-------+----------+-----------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     110          |    20    |           750           |    40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-------+----------+-----------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     150          |    25    |  800 (постоянный ток)   |    30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-------+----------+                         |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     220          |    25    |                         |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\-----------------------+----------+-------------------------+----------/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4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3"/>
      </w:tblGrid>
      <w:tr>
        <w:trPr/>
        <w:tc>
          <w:tcPr>
            <w:tcW w:w="74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. Применение норм времени эксплуатации строительных машин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5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 механизмов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2.1. В сборниках ГЭСНм состав применяемых машин и механизмов приводится без конкретных марок (указываются тип и основная характеристика машины). При составлении смет марки строительных машин принимаются на основании проектной документации: проекта производства работ (ППР) или проекта организации строительства (ПОС). При этом нормы времени эксплуатации машин (маш.-ч) корректировки не требуют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2.2. Нормы машинного времени для механизмов с ручным приводом (лебедок, талей, полиспастов и т.п.) учитывают время на их установку, передвижку и снятие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времени на эксплуатацию указанных механизмов, учтенные нормами накладных расходов, сметными нормами не учитываютс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6"/>
      </w:tblGrid>
      <w:tr>
        <w:trPr/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3. Применение норм расхода материальных ресурсов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8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1"/>
      </w:tblGrid>
      <w:tr>
        <w:trPr/>
        <w:tc>
          <w:tcPr>
            <w:tcW w:w="785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3.1. В таблицах ГЭСНм приводится расход материальных ресурсов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х, остающихся в деле (подкладочные и прокладочные материалы, болты, гайки, электроды, металл и др.)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вспомогательных, не остающихся в деле, для изготовления и устройства приспособлений, необходимых для производства </w:t>
            </w:r>
            <w:r>
              <w:rPr>
                <w:color w:val="000000"/>
                <w:u w:val="single"/>
              </w:rPr>
              <w:t>монтажных работ</w:t>
            </w:r>
            <w:r>
              <w:rPr>
                <w:color w:val="000000"/>
              </w:rPr>
              <w:t xml:space="preserve"> (бревна, брусья, доски, шпалы и т.п.), с учетом их оборачиваемост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вспомогательных, не остающихся в деле, используемых для индивидуального испытания смонтированного оборудования, сушки и других целей (электроэнергия, газ, пар, вода, воздух, топливо, средства для </w:t>
            </w:r>
            <w:r>
              <w:rPr>
                <w:color w:val="000000"/>
                <w:u w:val="single"/>
              </w:rPr>
              <w:t>обезжиривания</w:t>
            </w:r>
            <w:r>
              <w:rPr>
                <w:color w:val="000000"/>
              </w:rPr>
              <w:t>, промывки технологических трубопроводов и др.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>В отдельных сборниках ГЭСНм (</w:t>
            </w:r>
            <w:r>
              <w:rPr>
                <w:color w:val="000000"/>
                <w:u w:val="single"/>
              </w:rPr>
              <w:t>N 6</w:t>
            </w:r>
            <w:r>
              <w:rPr>
                <w:color w:val="000000"/>
              </w:rPr>
              <w:t xml:space="preserve"> "Теплосиловое оборудование", </w:t>
            </w:r>
            <w:r>
              <w:rPr>
                <w:color w:val="000000"/>
                <w:u w:val="single"/>
              </w:rPr>
              <w:t>N 7</w:t>
            </w:r>
            <w:r>
              <w:rPr>
                <w:color w:val="000000"/>
              </w:rPr>
              <w:t xml:space="preserve"> "Компрессорные установки, насосы и вентиляторы", </w:t>
            </w:r>
            <w:r>
              <w:rPr>
                <w:color w:val="000000"/>
                <w:u w:val="single"/>
              </w:rPr>
              <w:t>N 12</w:t>
            </w:r>
            <w:r>
              <w:rPr>
                <w:color w:val="000000"/>
              </w:rPr>
              <w:t xml:space="preserve"> "Технологические трубопроводы" и др.) указанные материальные ресурсы приводятся не в таблицах сметных норм, а в приложениях к соответствующим сборника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х случаях, когда в сборнике ГЭСНм учтено испытание оборудования вхолостую, а по проекту требуется испытание под нагрузкой, необходимый дополнительный расход энергетических ресурсов принимается на основании расчетных данных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3.2. В таблицах сметных норм не учитываются материальные ресурсы, расход которых зависит от проектных решений (кабель, провода, трубы, металлические конструкции и др.). Перечень указанных материалов, изделий и конструкций приводится в технических частях, вводных указаниях или приложениях к соответствующим сборникам ГЭСН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составлении сметной документации расход этих материальных ресурсов определяется по проектным материалам - спецификациям, чертежам и др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 и изделия производственно-технического назначения, не включенные в перечни, приводимые в технических частях, вводных указаниях и приложениях к сборникам ГЭСНм, следует относить к оборудованию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3.3. В таблицах сметных норм не приводится также расход вспомогательных ненормируемых материальных ресурсов для производства монтажных работ (обтирочные - ветошь, концы, бумага и др.; промывочные - керосин, бензин, смазочное масло, солидол, тавот и т.п.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указанные материалы учитываются при разработке единичных расценок и при составлении смет ресурсным методом в размере 5% сметной стоимости материалов, учтенных нормами, и включаются в общую стоимость материальных ресурсов в составе прямых затрат по монтажу данного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3.4. В таблицах сметных норм не приведен расход электроэнергии, используемой при работе строительных машин и механизмов, учитываемый в составе затрат на эксплуатацию машин (в стоимости маш.-ч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3.5. Расход материальных ресурсов, приведенных в таблицах ГЭСНм, определен на основе производственных норм расхода материалов, технологической документации, расчетных и других исходных данных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ы, изделия и конструкции представлены в таблицах сметных норм по обобщенной номенклатуре, как правило, без указания марок, типов и дополнительных технических характеристик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составлении смет необходимо принимать конкретные материальные ресурсы на основании данных проекта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3.6. Нормы расхода материальных ресурсов усреднены и не могут служить основанием для их спис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4. Определение затрат на перемещение оборудова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4.1. Сметными нормами учтен расход ресурсов на горизонтальное и вертикальное перемещение оборудования и материальных ресурсов, необходимых для монтажа, от </w:t>
            </w:r>
            <w:r>
              <w:rPr>
                <w:color w:val="000000"/>
                <w:u w:val="single"/>
              </w:rPr>
              <w:t>приобъектного склада</w:t>
            </w:r>
            <w:r>
              <w:rPr>
                <w:color w:val="000000"/>
              </w:rPr>
              <w:t xml:space="preserve"> (или приобъектной мастерской) до места монтажа на расстояния, приведенные в технических частях или вводных указаниях сборников ГЭСН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0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08"/>
      </w:tblGrid>
      <w:tr>
        <w:trPr/>
        <w:tc>
          <w:tcPr>
            <w:tcW w:w="8808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сметных нормах, в зависимости от вида оборудования, учтено перемещение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горизонтальное: на конкретное расстояние, указанное в сборнике; "до места установки"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1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8"/>
      </w:tblGrid>
      <w:tr>
        <w:trPr/>
        <w:tc>
          <w:tcPr>
            <w:tcW w:w="2138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ертикальное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+-1 м - для оборудования, которое может быть установлено на разных отметках - в зависимости от проекта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одъем или опускание на высоту, указанную в сборнике, - для оборудования, устанавливаемого на определенных, всегда одинаковых отметках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5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3"/>
      </w:tblGrid>
      <w:tr>
        <w:trPr/>
        <w:tc>
          <w:tcPr>
            <w:tcW w:w="3523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"в пределах любого этажа"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2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9"/>
      </w:tblGrid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"до проектных отметок"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4.2. В тех случаях, когда установка оборудования требует его перемещения от </w:t>
            </w:r>
            <w:r>
              <w:rPr>
                <w:color w:val="000000"/>
                <w:u w:val="single"/>
              </w:rPr>
              <w:t>приобъектного склада</w:t>
            </w:r>
            <w:r>
              <w:rPr>
                <w:color w:val="000000"/>
              </w:rPr>
              <w:t xml:space="preserve"> до места монтажа на расстояния меньшие, чем предусмотрено в сборнике, сметные нормы на монтаж не корректируютс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3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7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му учету в сметах подлежат затраты на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горизонтальное перемещение оборудования от приобъектного склада до места монтажа сверх расстояния, учтенного в сметной норме, за исключением случаев, когда в сметной норме учтено перемещение "до места установки", но в общей сложности не свыше 1500 м, кроме линейных сооружений (канатные дороги и др.)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ертикальное перемещение (подъем или спуск) оборудования на отметки выше или ниже учтенных в сметных нормах, за исключением случаев, когда в норме учтено перемещение "до проектных отметок". В случае, если перемещение учтено "в пределах любого этажа", дополнительно следует учитывать подъем оборудования от нулевой отметки (уровня земли) до отметки пола соответствующего этажа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4.3. Расход ресурсов на перемещение оборудования и материальных ресурсов на расстояния сверх учтенных в сборниках ГЭСНм следует определять по Сборнику ГЭСНм </w:t>
            </w:r>
            <w:r>
              <w:rPr>
                <w:color w:val="000000"/>
                <w:u w:val="single"/>
              </w:rPr>
              <w:t>N 40</w:t>
            </w:r>
            <w:r>
              <w:rPr>
                <w:color w:val="000000"/>
              </w:rPr>
              <w:t xml:space="preserve"> "Дополнительное перемещение оборудования и материальных ресурсов сверх предусмотренного в государственных элементных сметных нормах на монтаж оборудования"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перемещение оборудования на расстояние менее 50 м не учитываетс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4.4. Для линейных сооружений (канатные дороги и др.), имеющих протяженность более 1000 м, перемещение на дополнительное расстояние следует учитывать на основании индивидуальных нор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4.5. Затраты на перемещение оборудования на расстояния свыше 1500 м (за исключением линейных сооружений) относятся к транспортным расходам и учитываются в сметной стоимости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7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8"/>
      </w:tblGrid>
      <w:tr>
        <w:trPr/>
        <w:tc>
          <w:tcPr>
            <w:tcW w:w="774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5. Определение затрат на контроль монтажных сварных соединени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5.1. Затраты на контроль монтажных сварных соединений (включая подготовку к контролю сварных соединений и околошовной зоны, контроль монтажных сварных соединений неразрушающими методами, предварительный контроль материалов и оборудования и операционный контроль качества сварных соединений) учтены в сборниках </w:t>
            </w:r>
            <w:r>
              <w:rPr>
                <w:color w:val="000000"/>
                <w:u w:val="single"/>
              </w:rPr>
              <w:t>N 6</w:t>
            </w:r>
            <w:r>
              <w:rPr>
                <w:color w:val="000000"/>
              </w:rPr>
              <w:t xml:space="preserve"> "Теплосиловое оборудование", </w:t>
            </w:r>
            <w:r>
              <w:rPr>
                <w:color w:val="000000"/>
                <w:u w:val="single"/>
              </w:rPr>
              <w:t>N 12</w:t>
            </w:r>
            <w:r>
              <w:rPr>
                <w:color w:val="000000"/>
              </w:rPr>
              <w:t xml:space="preserve"> "Технологические трубопроводы" и N 13 "Оборудование атомных электрических станций"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о другим видам оборудования затраты на контроль монтажных сварных соединений оборудования, трубопроводов и арматуры в сборниках ГЭСНм не учтены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5.2. В случаях, когда в соответствии с проектной и технической документацией необходимо проведение работ, предусмотренных в </w:t>
            </w:r>
            <w:r>
              <w:rPr>
                <w:color w:val="000000"/>
                <w:u w:val="single"/>
              </w:rPr>
              <w:t>п.2.5.1</w:t>
            </w:r>
            <w:r>
              <w:rPr>
                <w:color w:val="000000"/>
              </w:rPr>
              <w:t xml:space="preserve">, расход ресурсов должен определяться в сметной документации по сметным нормам Сборника ГЭСНм </w:t>
            </w:r>
            <w:r>
              <w:rPr>
                <w:color w:val="000000"/>
                <w:u w:val="single"/>
              </w:rPr>
              <w:t>N 39</w:t>
            </w:r>
            <w:r>
              <w:rPr>
                <w:color w:val="000000"/>
              </w:rPr>
              <w:t xml:space="preserve"> "Контроль монтажных сварных соединений"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и объемы контроля принимаются на основании действующих правил, руководящих технических материалов и инструкций по проведению контроля монтажных сварных соединений, другой нормативной и технической документац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5.3. Затраты на контроль монтажных сварных соединений разрушающими (лабораторными) методами и изготовление образцов для проведения испытаний дополнительно в сметах не учитываются (предусматриваются в составе накладных расходов подрядных организаций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9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1"/>
      </w:tblGrid>
      <w:tr>
        <w:trPr/>
        <w:tc>
          <w:tcPr>
            <w:tcW w:w="59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6. Определение затрат на шефмонтаж оборудова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6.1. Необходимость проведения </w:t>
            </w:r>
            <w:r>
              <w:rPr>
                <w:color w:val="000000"/>
                <w:u w:val="single"/>
              </w:rPr>
              <w:t>шефмонтажа</w:t>
            </w:r>
            <w:r>
              <w:rPr>
                <w:color w:val="000000"/>
              </w:rPr>
              <w:t xml:space="preserve"> устанавливается предприятием-изготовителем для особо сложного оборудования с целью обеспечения правильности его сборки и нормальной работы в период эксплуатац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Шефмонтаж осуществляется инженерным и техническим персоналом, выезжающим на место установки оборудования. Продолжительность шефмонтажа и состав бригады шефмонтажного персонала (инженеров и техников) устанавливаются согласованным решением заказчика и предприятия-изготовителя оборудования или специализированной организации, осуществляющих шефмонтаж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6.2. При составлении сметной документации затраты на шефмонтаж относятся на стоимость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3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6"/>
      </w:tblGrid>
      <w:tr>
        <w:trPr/>
        <w:tc>
          <w:tcPr>
            <w:tcW w:w="638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7. Определение сметных норм на монтаж оборудования,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46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4"/>
      </w:tblGrid>
      <w:tr>
        <w:trPr/>
        <w:tc>
          <w:tcPr>
            <w:tcW w:w="466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 предусмотренного сборниками ГЭСНм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7.1. Сметные нормы на монтаж оборудования, в том числе импортного, сходного по технической характеристике, условиям поставки и сложности монтажа с оборудованием, предусмотренным в сборнике ГЭСНм, но отличающегося от него по массе, следует определять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разнице в массе оборудования (с учетом массы электродвигателей и приводов) не более 10% массы аналогичного оборудования, представленного в Сборнике, по сметным нормам ближайшего по массе аналогичного оборудования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разнице в массе более чем на 10% - применением к сметным нормам ближайшего по массе оборудования коэффициентов, приведенных в табл.2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2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</w:tblGrid>
      <w:tr>
        <w:trPr/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аблица 2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----------------+-----------------+-----------------+------------------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Коэффициент   |   Коэффициент   |   Коэффициент   |   Коэффициент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изменения массы |изменения сметных| изменения массы |изменения сметных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оборудования  |      норм       |  оборудования   |       норм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0,3 - 0,4    |       0,7       |   1,21 - 1,3    |       1,15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0,41 - 0,5   |      0,75       |   1,31 - 1,4    |       1,2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0,51 - 0,6   |       0,8       |   1,41 - 1,5    |       1,25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0,61 - 0,7   |      0,85       |   1,51 - 1,6    |       1,3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0,71 - 0,8   |       0,9       |   1,61 - 1,7    |       1,35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0,81 - 0,9   |      0,95       |   1,71 - 1,8    |       1,4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0,91 - 1,1   |        1        |   1,81 - 1,9    |       1,45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-----------+-----------------+-----------------+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1,11 - 1,2   |       1,1       |    1,91 - 2     |       1,5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\----------------+-----------------+-----------------+------------------/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1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1"/>
      </w:tblGrid>
      <w:tr>
        <w:trPr/>
        <w:tc>
          <w:tcPr>
            <w:tcW w:w="2161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1. Коэффициенты изменения норм, приведенные в </w:t>
            </w:r>
            <w:r>
              <w:rPr>
                <w:color w:val="000000"/>
                <w:u w:val="single"/>
              </w:rPr>
              <w:t>табл.2</w:t>
            </w:r>
            <w:r>
              <w:rPr>
                <w:color w:val="000000"/>
              </w:rPr>
              <w:t>, распространяются на отсутствующие в таблицах ГЭСНм и приведенные в приложениях к соответствующим сборникам нормы расхода материальных ресурсов для индивидуального испытания оборудования и других целей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 Если в технической характеристике оборудования масса приведена со словом "до", корректировка сметных норм по массе допускается только сверх последней массы, а если "от" и "до" - сверх крайних пределов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>3. Корректировка сметных норм по массе не производится по электротехническим установкам (</w:t>
            </w:r>
            <w:r>
              <w:rPr>
                <w:color w:val="000000"/>
                <w:u w:val="single"/>
              </w:rPr>
              <w:t>сборник N 8</w:t>
            </w:r>
            <w:r>
              <w:rPr>
                <w:color w:val="000000"/>
              </w:rPr>
              <w:t xml:space="preserve">), оборудованию связи ( </w:t>
            </w:r>
            <w:r>
              <w:rPr>
                <w:color w:val="000000"/>
                <w:u w:val="single"/>
              </w:rPr>
              <w:t>Сборник N 10</w:t>
            </w:r>
            <w:r>
              <w:rPr>
                <w:color w:val="000000"/>
              </w:rPr>
              <w:t>), приборам, средствам автоматизации и вычислительной техники (</w:t>
            </w:r>
            <w:r>
              <w:rPr>
                <w:color w:val="000000"/>
                <w:u w:val="single"/>
              </w:rPr>
              <w:t>сборник N 11</w:t>
            </w:r>
            <w:r>
              <w:rPr>
                <w:color w:val="000000"/>
              </w:rPr>
              <w:t>), а также по оборудованию, по которому сметные нормы в сборнике имеют измеритель "т"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7.2. В тех случаях, когда в технической характеристике оборудования не указан материал, из которого оно изготовлено, в сборниках принято, что оборудование изготовлено из углеродистой стали или серого чугуна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метные нормы на монтаж оборудования, изготовленного из других материалов, покрытого специальной антикоррозионной защитой, или с нанесенной тепловой изоляцией, должны определяться в соответствии с указаниями, содержащимися в соответствующих сборниках ГЭСНм, а при отсутствии таких указаний - на основе индивидуальных сметных нор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2.7.3. Сметные нормы на монтаж оборудования, техническая характеристика, условия поставки и способ монтажа которого существенно отличаются от предусмотренных сборниками, сметные нормы на монтаж следует определять на основе индивидуальных сметных нор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2.7.4. Индивидуальные сметные нормы должны разрабатываться в соответствии с </w:t>
            </w:r>
            <w:r>
              <w:rPr>
                <w:color w:val="000000"/>
                <w:u w:val="single"/>
              </w:rPr>
              <w:t>Методическими указаниями</w:t>
            </w:r>
            <w:r>
              <w:rPr>
                <w:color w:val="000000"/>
              </w:rPr>
              <w:t xml:space="preserve"> по разработке государственных элементных сметных норм на монтаж оборудования (МДС 81-26.2001), введенными в действие </w:t>
            </w:r>
            <w:r>
              <w:rPr>
                <w:color w:val="000000"/>
                <w:u w:val="single"/>
              </w:rPr>
              <w:t>постановлением</w:t>
            </w:r>
            <w:r>
              <w:rPr>
                <w:color w:val="000000"/>
              </w:rPr>
              <w:t xml:space="preserve"> Госстроя России от 28.02.2001 N 13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сметные нормы на монтаж оборудования, удовлетворяющие необходимым методическим требованиям, утверждаются заказчиком в составе проектно-сметной документац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Копии индивидуальных сметных норм с обосновывающими материалами должны представляться заказчиками в ЦНИИЭУС Госстроя России для рассмотрения, систематизации и последующего включения в качестве дополнения к сборникам ГЭСН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>2.7.5. По видам оборудования, для которых отсутствуют соответствующие сборники ГЭСНм-2001, допускается применение сборников ресурсных сметных норм (</w:t>
            </w:r>
            <w:r>
              <w:rPr>
                <w:color w:val="000000"/>
                <w:u w:val="single"/>
              </w:rPr>
              <w:t>РСН</w:t>
            </w:r>
            <w:r>
              <w:rPr>
                <w:color w:val="000000"/>
              </w:rPr>
              <w:t xml:space="preserve">) на монтаж оборудования, введенных в действие Госстроем России в период 1993-1995 гг. При их использовании следует применять поправочные коэффициенты к нормам затрат труда рабочих-монтажников и машинистов и к нормам времени работы машин и механизмов - в соответствии с </w:t>
            </w:r>
            <w:r>
              <w:rPr>
                <w:color w:val="000000"/>
                <w:u w:val="single"/>
              </w:rPr>
              <w:t>Методическими рекомендациями</w:t>
            </w:r>
            <w:r>
              <w:rPr>
                <w:color w:val="000000"/>
              </w:rPr>
              <w:t xml:space="preserve"> по применению дифференцированных поправочных коэффициентов ко времени эксплуатации строительных машин и механизмов и определению поправочных коэффициентов к затратам труда рабочих-строителей, введенными в действие письмом Госстроя России от 19.10.99 N НЗ-3605/10. При этом не должны применяться аналогичного назначения поправочные коэффициенты к нормам затрат труда и времени эксплуатации машин и механизмов, приведенные в последнем пункте технических частей сборников </w:t>
            </w:r>
            <w:r>
              <w:rPr>
                <w:color w:val="000000"/>
                <w:u w:val="single"/>
              </w:rPr>
              <w:t>РСН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Порядок определения сметных норм на демонтаж оборудова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3.1. При отсутствии в сборниках ГЭСНм указаний о порядке определения сметных норм на </w:t>
            </w:r>
            <w:r>
              <w:rPr>
                <w:color w:val="000000"/>
                <w:u w:val="single"/>
              </w:rPr>
              <w:t>демонтаж</w:t>
            </w:r>
            <w:r>
              <w:rPr>
                <w:color w:val="000000"/>
              </w:rPr>
              <w:t xml:space="preserve"> соответствующих видов оборудования, затраты на демонтаж должны определяться в зависимости от характеристики оборудования, особенностей работ по его монтажу, а также от дальнейшего предназначения демонтируемого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Для оборудования легковесного, </w:t>
            </w:r>
            <w:r>
              <w:rPr>
                <w:color w:val="000000"/>
                <w:u w:val="single"/>
              </w:rPr>
              <w:t>габаритного</w:t>
            </w:r>
            <w:r>
              <w:rPr>
                <w:color w:val="000000"/>
              </w:rPr>
              <w:t>, поступающего на стройку в собранном виде, при монтаже которого отсутствуют работы по сварке, затраты на демонтаж определяются применением к сметным нормам затрат труда рабочих и времени эксплуатации машин и механизмов, приведенным в сборниках ГЭСНм (нормы расхода материальных ресурсов не учитываются), усредненных коэффициентов в зависимости от предназначения демонтируемого оборудования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рудование подлежит дальнейшему использованию, со снятием 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становки, необходимой (частичной) разборкой и консервированием  с  цел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лительного или кратковременного хранения........................... 0,7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рудование  подлежит   дальнейшему  использованию  без  надоб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хранения (перемещается в цеху на другое место установки и т.п.)......0,6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рудование не подлежит дальнейшему использованию (предназначено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лом) с разборкой и резкой на части...................................0,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о же, без разборки и резки.....................................0,3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Для оборудования сложного, </w:t>
            </w:r>
            <w:r>
              <w:rPr>
                <w:color w:val="000000"/>
                <w:u w:val="single"/>
              </w:rPr>
              <w:t>крупногабаритного</w:t>
            </w:r>
            <w:r>
              <w:rPr>
                <w:color w:val="000000"/>
              </w:rPr>
              <w:t xml:space="preserve"> и тяжеловесного, монтируемого из отдельных блоков и узлов с применением сварочных операций, затраты на </w:t>
            </w:r>
            <w:r>
              <w:rPr>
                <w:color w:val="000000"/>
                <w:u w:val="single"/>
              </w:rPr>
              <w:t>демонтаж</w:t>
            </w:r>
            <w:r>
              <w:rPr>
                <w:color w:val="000000"/>
              </w:rPr>
              <w:t xml:space="preserve"> следует определять на основании индивидуальных сметных нор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3.2. Индивидуальные сметные нормы на демонтаж оборудования разрабатываются с учетом рациональных технологий, предусмотренных проектом производства работ (ППР) по демонтажу оборудования. При этом следует учитывать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производства работ по демонтажу в действующих, а также частично или полностью остановленных цехах и производствах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использования имеющихся технологических подъемно-транспортных машин и механизмов или необходимость применения специальных средств механизации и специальных приспособлений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сть опускания или подъема оборудования при производстве демонтажа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5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2"/>
      </w:tblGrid>
      <w:tr>
        <w:trPr/>
        <w:tc>
          <w:tcPr>
            <w:tcW w:w="8502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еремещения демонтируемого оборудования за пределы цеха и др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В индивидуальных сметных нормах, разрабатываемых на основе ЕНиР и ВНиР, должны учитываться затраты труда рабочих и машинистов, время эксплуатации соответствующих машин и механизмов, а также расход материальных ресурсов, необходимых для резки оборудования, </w:t>
            </w:r>
            <w:r>
              <w:rPr>
                <w:color w:val="000000"/>
                <w:u w:val="single"/>
              </w:rPr>
              <w:t>консервации</w:t>
            </w:r>
            <w:r>
              <w:rPr>
                <w:color w:val="000000"/>
              </w:rPr>
              <w:t xml:space="preserve"> и др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Индивидуальные сметные нормы разрабатываются также для новых видов оборудования, отсутствующих в сборниках ГЭСНм. По согласованию с заказчиком, индивидуальные сметные нормы на </w:t>
            </w:r>
            <w:r>
              <w:rPr>
                <w:color w:val="000000"/>
                <w:u w:val="single"/>
              </w:rPr>
              <w:t>демонтаж</w:t>
            </w:r>
            <w:r>
              <w:rPr>
                <w:color w:val="000000"/>
              </w:rPr>
              <w:t xml:space="preserve"> могут составляться для оборудования легковесного, </w:t>
            </w:r>
            <w:r>
              <w:rPr>
                <w:color w:val="000000"/>
                <w:u w:val="single"/>
              </w:rPr>
              <w:t>габаритного</w:t>
            </w:r>
            <w:r>
              <w:rPr>
                <w:color w:val="000000"/>
              </w:rPr>
              <w:t>, поступающего в собранном виде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сметные нормы на демонтаж оборудования утверждаются заказчиком в составе проектно-сметной документац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9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5"/>
      </w:tblGrid>
      <w:tr>
        <w:trPr/>
        <w:tc>
          <w:tcPr>
            <w:tcW w:w="799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Применение ресурсного метода определения сметной стоимости рабо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9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3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монтажу оборудова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4.1. Для определения сметной стоимости монтажа оборудования ресурсным методом рекомендуется применять формы локального сметного расчета (локальной сметы) и локальной ресурсной ведомости, приведенные в </w:t>
            </w:r>
            <w:r>
              <w:rPr>
                <w:color w:val="000000"/>
                <w:u w:val="single"/>
              </w:rPr>
              <w:t>приложении 2.</w:t>
            </w:r>
            <w:r>
              <w:rPr>
                <w:color w:val="000000"/>
              </w:rPr>
              <w:t xml:space="preserve"> Допускается применение и других форм, более удобных для пользовател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4.2. В локальных ресурсных сметных расчетах (локальных ресурсных сметах) производится группировка данных в разделы по видам работ и устройств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приобретение и монтаж </w:t>
            </w:r>
            <w:r>
              <w:rPr>
                <w:color w:val="000000"/>
                <w:u w:val="single"/>
              </w:rPr>
              <w:t>технологического оборудования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u w:val="single"/>
              </w:rPr>
              <w:t>технологические трубопроводы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u w:val="single"/>
              </w:rPr>
              <w:t>технологические металлические конструкции</w:t>
            </w:r>
            <w:r>
              <w:rPr>
                <w:color w:val="000000"/>
              </w:rPr>
              <w:t xml:space="preserve"> (связанные с установкой оборудования); электромонтажные работы и т.п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4.3. Оценку выделенных ресурсов в локальном сметном расчете (локальной смете) следует производить в текущем уровне цен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пределения прямых затрат рекомендуется предварительно составлять локальную ресурсную ведомость, в которой выделяются и суммируются ресурсные показатели, а затем, на основе итоговых показателей расхода однородных ресурсов, составляется локальная смета, в которой производится оценка ресурсных показателей, определение суммы прямых затрат и сметной стоимости работ по монтажу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2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5"/>
      </w:tblGrid>
      <w:tr>
        <w:trPr/>
        <w:tc>
          <w:tcPr>
            <w:tcW w:w="923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4.4. В локальной ресурсной ведомости, составляемой по </w:t>
            </w:r>
            <w:r>
              <w:rPr>
                <w:color w:val="000000"/>
                <w:u w:val="single"/>
              </w:rPr>
              <w:t>форме N 2</w:t>
            </w:r>
            <w:r>
              <w:rPr>
                <w:color w:val="000000"/>
              </w:rPr>
              <w:t>, показываются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афе 2 "Шифр, номера нормативов и коды ресурсов" - шифр нормы из сборника ГЭСНм (или другого применяемого норматива) и коды соответствующих ресурсов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в графе 3 "Наименование работ и затрат" - наименования оборудования (или видов </w:t>
            </w:r>
            <w:r>
              <w:rPr>
                <w:color w:val="000000"/>
                <w:u w:val="single"/>
              </w:rPr>
              <w:t>монтажных работ</w:t>
            </w:r>
            <w:r>
              <w:rPr>
                <w:color w:val="000000"/>
              </w:rPr>
              <w:t>), а вслед за каждым наименованием оборудования (работ) - наименования ресурсов в следующей последовательности: затраты труда рабочих-монтажников; средний разряд работы; затраты труда рабочих, занятых управлением машин; наименования используемых строительных и монтажных машин, механизмов и механизированного инструмента; наименования применяемых материалов, изделий и конструкций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афе 4 "Единица измерения" - единицы измерения, соответственно, оборудования (работ) и ресурсов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афе 5 "Количество на единицу измерения" - расходы ресурсов на единицу измерения того оборудования (вида работ), к которому они относятся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афе 6 "Общее количество" - количество оборудования (объем работ) по проекту, а против наименования соответствующих ресурсов - их количество, подсчитанное как произведение удельного расхода на объем работ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4.5. Ресурсные показатели, выделяемые из нормативов, принимаются со всеми необходимыми поправками (коэффициентами), которые приведены в соответствующих сборниках сметных норм и настоящих Указаниях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>4.6. В локальной ресурсной ведомости производится суммирование показателей расхода однородных ресурсов (имеющих одинаковые коды). Суммирование ресурсных показателей выполняется по соответствующим разделам (</w:t>
            </w:r>
            <w:r>
              <w:rPr>
                <w:color w:val="000000"/>
                <w:u w:val="single"/>
              </w:rPr>
              <w:t>п.4.2</w:t>
            </w:r>
            <w:r>
              <w:rPr>
                <w:color w:val="000000"/>
              </w:rPr>
              <w:t>) или, по желанию пользователя, в целом по объекту (зданию, сооружению), а также в необходимых случаях при определении стоимости работ, подлежащих выполнению субподрядчикам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ирование ресурсных показателей производится в следующей последовательности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рудовые ресур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Затраты труда рабочих-монтажников, чел.-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редний разряд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Затраты труда машинистов, чел.-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троительные машины, маш.-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атериальные ресурсы, натуральные показа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...................................................................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графе 2 для каждого наименования строительных машин и материальных ресурсов проставляются соответствующие коды ресурсов, приводимые в сборниках ГЭСНм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суммировании затрат труда рабочих-монтажников средний разряд работ рассчитывается как средневзвешенный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7. Допускается выделение и суммирование ресурсных показателей производить непосредственно в локальной ресурсной смете (при небольшом ее объеме), составляемой по </w:t>
            </w:r>
            <w:r>
              <w:rPr>
                <w:color w:val="000000"/>
                <w:u w:val="single"/>
              </w:rPr>
              <w:t>форме N 1.</w:t>
            </w:r>
            <w:r>
              <w:rPr>
                <w:color w:val="000000"/>
              </w:rPr>
              <w:t xml:space="preserve"> В случае, если предварительно составлялась локальная ресурсная ведомость, графы 1-5 в локальной ресурсной смете заполняются путем перенесения итоговых данных из </w:t>
            </w:r>
            <w:r>
              <w:rPr>
                <w:color w:val="000000"/>
                <w:u w:val="single"/>
              </w:rPr>
              <w:t>формы N 2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4.8. При определении сметных прямых затрат оценке подлежат суммарные ресурсные показатели. Расчет суммы средств на оплату труда рабочих, сметной стоимости эксплуатации строительных машин и сметной стоимости материальных ресурсов осуществляется согласно положениям </w:t>
            </w:r>
            <w:r>
              <w:rPr>
                <w:color w:val="000000"/>
                <w:u w:val="single"/>
              </w:rPr>
              <w:t>Методических указаний</w:t>
            </w:r>
            <w:r>
              <w:rPr>
                <w:color w:val="000000"/>
              </w:rPr>
              <w:t xml:space="preserve"> по определению сметной стоимости строительной продукции на территории Российской Федерации (МДС 81-1.99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color w:val="000000"/>
              </w:rPr>
              <w:t xml:space="preserve">Начисление накладных расходов производится в соответствии с </w:t>
            </w:r>
            <w:r>
              <w:rPr>
                <w:color w:val="000000"/>
                <w:u w:val="single"/>
              </w:rPr>
              <w:t>Методическими указаниями</w:t>
            </w:r>
            <w:r>
              <w:rPr>
                <w:color w:val="000000"/>
              </w:rPr>
              <w:t xml:space="preserve"> по определению величины накладных расходов в строительстве (МДС 81-4.99), сметной прибыли - в соответствии с </w:t>
            </w:r>
            <w:r>
              <w:rPr>
                <w:color w:val="000000"/>
                <w:u w:val="single"/>
              </w:rPr>
              <w:t>Методическими указаниями</w:t>
            </w:r>
            <w:r>
              <w:rPr>
                <w:color w:val="000000"/>
              </w:rPr>
              <w:t xml:space="preserve"> по определению величины сметной прибыли в строительстве (МДС 81-25.2001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6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</w:tblGrid>
      <w:tr>
        <w:trPr/>
        <w:tc>
          <w:tcPr>
            <w:tcW w:w="164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47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4"/>
      </w:tblGrid>
      <w:tr>
        <w:trPr/>
        <w:tc>
          <w:tcPr>
            <w:tcW w:w="84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чень сборников государственных элементных сметных норм на монтаж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2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0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орудования (ГЭСНм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88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2"/>
      </w:tblGrid>
      <w:tr>
        <w:trPr/>
        <w:tc>
          <w:tcPr>
            <w:tcW w:w="88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-----+-----------------------------------------+-----------------------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N  |          Наименование сборника          |  Обозначение (шифр)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сбор-|                                         |       сборника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ника |           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1  |Металлообрабатывающее оборудование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1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2  |Деревообрабатывающее оборудование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2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3  |Подъемно-транспортное оборудование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3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4  |Дробильно-размольное,  обогатительное   и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4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агломерационное оборудование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5  |Весовое оборудование             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5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6  |Теплосиловое оборудование        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6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7  |Компрессорные   установки,       насосы и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7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вентиляторы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 8  |Электротехнические установки     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08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9  |Электрические печи                       |  ГЭСНм 81-03-09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10  |Оборудование связи               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10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11  |Приборы,   средства       автоматизации и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11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вычислительной техники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12  |Технологические трубопроводы     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12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3  |Оборудование    атомных     электрических|  ГЭСНм 81-03-13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станций    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4  |Оборудование прокатных производств       |  ГЭСНм 81-03-14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15  |Оборудование для очистки газов   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15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6  |Оборудование      предприятий      черной|  ГЭСНм 81-03-16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металлургии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7  |Оборудование     предприятий      цветной|  ГЭСНм 81-03-17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металлургии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8  |Оборудование  предприятий    химической и|  ГЭСНм 81-03-18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нефтеперерабатывающей промышленности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9  |Оборудование   предприятий     угольной и|  ГЭСНм 81-03-19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торфяной промышленности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20  |Оборудование сигнализации,  централизации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20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и    блокировки    на     железнодорожном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транспорте 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21  |Оборудование метрополитенов и тоннелей   |  ГЭСНм 81-03-21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22  |Оборудование гидроэлектрических станций и|  ГЭСНм 81-03-22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гидротехнических сооружений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23  |Оборудование                  предприятий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23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электротехнической промышленности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24  |Оборудование  предприятий  промышленности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24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строительных материалов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25  |Оборудование                  предприятий|  ГЭСНм 81-03-25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целлюлозно-бумажной промышленности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26  |Оборудование   предприятий    текстильной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26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омышленности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27  |Оборудование предприятий  полиграфической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27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омышленности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28  |Оборудование     предприятий      пищевой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28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омышленности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29  |Оборудование         театрально-зрелищных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29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едприятий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30  |Оборудование зернохранилищ и  предприятий|  ГЭСНм 81-03-30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о переработке зерна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31  |Оборудование предприятий кинематографии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31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32  |Оборудование   предприятий    электронной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32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омышленности и  промышленности  средств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связи      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33  |Оборудование      предприятий      легкой|  ГЭСНм 81-03-33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омышленности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34  |Оборудование учреждений здравоохранения и|  ГЭСНм 81-03-34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едприятий медицинской промышленности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35  |Оборудование         сельскохозяйственных|  ГЭСНм 81-03-35-2001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оизводств         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36  |Оборудование     предприятий     бытового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36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обслуживания и коммунального хозяйства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37  |Оборудование общего назначения       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37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38  |Изготовление              технологических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38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металлических  конструкций   в   условиях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оизводственных баз  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39  |Контроль монтажных сварных соединений    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39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-+-----------------------------------------+------------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| 40  |Дополнительное перемещение оборудования и|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>ГЭСНм 81-03-40-2001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материальных               ресурсов сверх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предусмотренного       в        сборниках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государственных элементных  сметных  норм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 |на монтаж оборудования                   |            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\-----+-----------------------------------------+-----------------------/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6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</w:tblGrid>
      <w:tr>
        <w:trPr/>
        <w:tc>
          <w:tcPr>
            <w:tcW w:w="164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0"/>
      </w:tblGrid>
      <w:tr>
        <w:trPr/>
        <w:tc>
          <w:tcPr>
            <w:tcW w:w="75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ы сметной документации, составляемой при ресурсном методе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1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9"/>
      </w:tblGrid>
      <w:tr>
        <w:trPr/>
        <w:tc>
          <w:tcPr>
            <w:tcW w:w="618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пределения сметной стоимости монтажа оборудова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6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1"/>
      </w:tblGrid>
      <w:tr>
        <w:trPr/>
        <w:tc>
          <w:tcPr>
            <w:tcW w:w="56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Форма N 1. Локальный ресурсный сметный расчет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  <w:t xml:space="preserve">Форма N 2. Локальная ресурсная ведомость                               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2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</w:tblGrid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N 1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наименование строй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Локальный ресурсный сметный расчет N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локальная ресурсная сме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наименование работ по монтажу оборудования, наименование объек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снование: спецификация N ____________________, схемы N 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метная стоимость _______________________________________________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редства на оплату труда ________________________________________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ставлен(а) в текущих ценах по состоянию на ____________________200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----+-----------------+----------------------+-----------+------------+--------------------------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N  |  Шифр, номера   | Наименование работ и |  Единица  | Количество | Сметная стоимость, руб.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пп. |нормативов и коды|затрат, характеристика| измерения | единиц по  +-------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|    ресурсов     |  оборудования и его  |           | проектным  |  на единицу  |   общая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|                 |   масса, расход на   |           |   данным   |  измерения   |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|                 |  единицу измерения   |           |            |              |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+-----------------+----------------------+-----------+------------+-------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  |        2        |          3           |     4     |     5      |      6       |     7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+-----------------+----------------------+-----------+------------+--------------+-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|                 |                      |           |            |              | 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\----+-----------------+----------------------+-----------+------------+--------------+-----------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ставил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должность, подпись, инициалы, фамил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верил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должность, подпись, инициалы, фамилия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2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7"/>
      </w:tblGrid>
      <w:tr>
        <w:trPr/>
        <w:tc>
          <w:tcPr>
            <w:tcW w:w="124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а N 2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наименование строй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Локальная ресурсная ведомость N 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 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наименование работ по монтажу оборудования, наименование объект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снование: спецификации N ______________________, схемы N 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/----+-------------------+---------------------------------+------------+-------------------------\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N  |   Шифр, номера    |       Наименование работ,       |  Единица   |       Количество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пп. | нормативов и коды |характеристика оборудования и его| измерения  +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|     ресурсов      |  масса, наименование ресурсов   |            |  на единицу  |  общая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|                   |                                 |            |  измерения   |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+-------------------+---------------------------------+------------+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1  |         2         |                3                |     4      |      5       |    6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+----+-------------------+---------------------------------+------------+--------------+----------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|    |                   |                                 |            |              |          |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\----+-------------------+---------------------------------+------------+--------------+----------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оставил: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должность, подпись, инициалы, фамил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оверил: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должность, подпись, инициалы, фамилия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6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</w:tblGrid>
      <w:tr>
        <w:trPr/>
        <w:tc>
          <w:tcPr>
            <w:tcW w:w="1647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3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8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7"/>
      </w:tblGrid>
      <w:tr>
        <w:trPr/>
        <w:tc>
          <w:tcPr>
            <w:tcW w:w="786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рмины и их определения, используемые в указаниях по применению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77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элементных сметных норм на монтаж оборудования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6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</w:tblGrid>
      <w:tr>
        <w:trPr/>
        <w:tc>
          <w:tcPr>
            <w:tcW w:w="16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ГЭСНм-2001)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Гарантийный срок</w:t>
            </w:r>
            <w:r>
              <w:rPr>
                <w:color w:val="000000"/>
              </w:rPr>
              <w:t xml:space="preserve"> - срок, в течение которого поставщик оборудования гарантирует доброкачественность поставляемых изделий при надлежащем хранении и эксплуатации в соответствии с инструкцией предприятия-изготовителя и обязан безвозмездно устранять выявленные дефекты или заменять продукцию, за исключением случаев, когда дефекты образовались не по его вине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Гидравлическое испытание</w:t>
            </w:r>
            <w:r>
              <w:rPr>
                <w:color w:val="000000"/>
              </w:rPr>
              <w:t xml:space="preserve"> - испытание пароводяной арматуры, трубопроводов, емкостей, аппаратуры, оборудования или отдельных его частей путем наполнения их жидкостью (водой, незамерзающей смесью и др.) с последующим созданием пробного давления, превышающего рабочее в размерах, предусмотренных в соответствующих главах 3-ей части СНиП и ТУ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Демонтаж</w:t>
            </w:r>
            <w:r>
              <w:rPr>
                <w:color w:val="000000"/>
              </w:rPr>
              <w:t xml:space="preserve"> - разборка оборудования со снятием его с места установки и, в необходимых случаях, консервацией с целью перемещения на другое место установки или замены новым оборудованием в период реконструкции, расширения или технического перевооружения предприятий, зданий и сооружений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ка оборудования со снятием или без снятия с места установки для выполнения ремонта (исправления или замены изношенных частей) не относится к демонтажу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бот по демонтажу оборудования зависит от дальнейшего предназначения демонтируемого оборудования. Работы по демонтажу оборудования, предназначенного для дальнейшего использования, могут включать полную или частичную разборку оборудования и консервацию его узлов или деталей в случае предполагаемого длительного или краткосрочного хранения. Работы по демонтажу оборудования, не подлежащего дальнейшему использованию за негодностью (предназначено в лом), включают, как правило, работы, в результате которых оно должно быть разрушено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Доводка оборудования</w:t>
            </w:r>
            <w:r>
              <w:rPr>
                <w:color w:val="000000"/>
              </w:rPr>
              <w:t xml:space="preserve"> - улучшение показателей работы с устранением конструктивных недоработок, мелких дефектов, недоделок и доведением до проектной мощности, производимое в условиях, близких к эксплуатационным, на рабочих режимах, на стендах предприятий-изготовителей в соответствии с ТУ на изготовление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невозможности на предприятии-изготовителе обеспечить доводку оборудования в условиях, близких к эксплуатационным, доводка может быть перенесена непосредственно в эксплуатационные услов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Консервация оборудования</w:t>
            </w:r>
            <w:r>
              <w:rPr>
                <w:color w:val="000000"/>
              </w:rPr>
              <w:t xml:space="preserve"> - подготовка оборудования с проведением мероприятий защиты его от коррозии (покрытие антикоррозийными смазками) и повреждений (обертки и упаковки) для длительного хранения на складах и стройках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Монтажная (рабочая) зона</w:t>
            </w:r>
            <w:r>
              <w:rPr>
                <w:color w:val="000000"/>
              </w:rPr>
              <w:t xml:space="preserve"> - площадка, на которой ведутся работы по установке оборудования в проектное положение, в пределах которой учтено "Едиными нормами и расценками" (ЕНиР) перемещение (подноска, подъем и опускание) монтируемого оборудования, монтажных материалов и приспособлений. Размеры радиуса монтажной зоны указаны в соответствующих ЕНиР и, как правило, не превышают 25 м от габаритов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Монтажные работы</w:t>
            </w:r>
            <w:r>
              <w:rPr>
                <w:color w:val="000000"/>
              </w:rPr>
              <w:t xml:space="preserve"> - основные работы по сборке и установке в проектное положение машин, агрегатов, аппаратов и другого оборудования с закреплением его, присоединением к нему различных коммуникаций, подающих сырье, воду, пар, электроэнергию, готовую продукцию, средств контроля и управле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Комплектующее оборудование</w:t>
            </w:r>
            <w:r>
              <w:rPr>
                <w:color w:val="000000"/>
              </w:rPr>
              <w:t xml:space="preserve"> - поставляемые отдельно или вместе с основной единицей оборудования вспомогательные узлы, агрегаты и механизмы, монтируемые на основном оборудовании или рядом с ним, без которых невозможно использование оборудования по назначению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Монтируемое (требующее монтажа) оборудование</w:t>
            </w:r>
            <w:r>
              <w:rPr>
                <w:color w:val="000000"/>
              </w:rPr>
              <w:t xml:space="preserve"> - оборудование, которое может быть введено в действие только после сборки его отдельных узлов и частей, установки на фундаменты или опоры, прикрепления к полу, междуэтажным перекрытиям и другим несущим конструкциям зданий и сооружений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нтируемым оборудованием является оборудование, не требующее для ввода в действие предварительной сборки, установки и закрепления на фундаментах или опорах (вагоны, тракторы, автомобили и др.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Нестандартизированное оборудование</w:t>
            </w:r>
            <w:r>
              <w:rPr>
                <w:color w:val="000000"/>
              </w:rPr>
              <w:t xml:space="preserve"> - оборудование, на которое отсутствуют государственные и отраслевые стандарты, ТУ и изготавливаемое в индивидуальном порядке по чертежам проектных организаций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Нетиповое (нестандартное) оборудование</w:t>
            </w:r>
            <w:r>
              <w:rPr>
                <w:color w:val="000000"/>
              </w:rPr>
              <w:t xml:space="preserve"> - оборудование, изготавливаемое промышленностью серийно, но заказываемое по специальным техническим условиям с частичным изменением характеристики, со специальными комплектующими изделиями, с изменением конструкционных материалов или конструкций отдельных деталей, возможность изготовления и поставки которого требует предварительного согласования с предприятиями-изготовителям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Оборудование габаритное</w:t>
            </w:r>
            <w:r>
              <w:rPr>
                <w:color w:val="000000"/>
              </w:rPr>
              <w:t xml:space="preserve"> - оборудование, размеры которого меньше предельных внешних очертаний, определяющих возможность транспортировки по железной дороге, а масса меньше предельной массы, установленной МПС Росс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Оборудование негабаритное (крупногабаритное)</w:t>
            </w:r>
            <w:r>
              <w:rPr>
                <w:color w:val="000000"/>
              </w:rPr>
              <w:t xml:space="preserve"> - оборудование, размеры или масса которого больше норм, установленных МПС России, даже если оно может быть перевезено водным или автомобильным транспортом без разборк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Оборудование, поступающее в разобранном виде</w:t>
            </w:r>
            <w:r>
              <w:rPr>
                <w:color w:val="000000"/>
              </w:rPr>
              <w:t xml:space="preserve"> - оборудование, поставляемое максимально укрупненными узлами, упакованными в несколько мест, сборка которого ведется в процессе монтажа на месте его установк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Оборудование, поступающее в собранном виде</w:t>
            </w:r>
            <w:r>
              <w:rPr>
                <w:color w:val="000000"/>
              </w:rPr>
              <w:t xml:space="preserve"> - оборудование поставляемое в полностью законченном виде, упакованным (или без упаковки) в одном месте; монтаж которого заключается в установке с закреплением на опорных конструкциях и испытани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Обвязочные трубопроводы</w:t>
            </w:r>
            <w:r>
              <w:rPr>
                <w:color w:val="000000"/>
              </w:rPr>
              <w:t xml:space="preserve"> - трубопроводы, монтируемые на оборудовании для соединения отдельных аппаратов, узлов машин и агрегатов между собой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Обезжиривание</w:t>
            </w:r>
            <w:r>
              <w:rPr>
                <w:color w:val="000000"/>
              </w:rPr>
              <w:t xml:space="preserve"> - очистка от масла специальными составами кислородного и другого оборудования (аппараты, емкости, кислородопроводы, компрессоры, насосы и др.) в целях предупреждения взрывов от соединения кислорода с маслом, аварий при работах по химической защите оборудования и т.п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Предмонтажная ревизия оборудования</w:t>
            </w:r>
            <w:r>
              <w:rPr>
                <w:color w:val="000000"/>
              </w:rPr>
              <w:t xml:space="preserve"> - ревизия оборудования, хранящегося на складах длительное время (сверх гарантийных сроков) для проведения</w:t>
            </w:r>
            <w:r>
              <w:rPr>
                <w:color w:val="000000"/>
                <w:u w:val="single"/>
              </w:rPr>
              <w:t>#</w:t>
            </w:r>
            <w:r>
              <w:rPr>
                <w:color w:val="000000"/>
              </w:rPr>
              <w:t xml:space="preserve"> его в пригодное состояние. Ревизия оборудования, предусмотренная ТУ или инструкциями на монтаж отдельных видов оборудования, является составной частью технологии монтажа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Приобъектный склад</w:t>
            </w:r>
            <w:r>
              <w:rPr>
                <w:color w:val="000000"/>
              </w:rPr>
              <w:t xml:space="preserve"> - место складирования оборудования и материалов, предназначенных для одного определенного объекта строительства; предусмотренное утвержденным проектом организации строительства (ПОС), до которого исчислены транспортные расходы по перевозке оборудования и материалов от предприятия-изготовителя или поставщика. Дальнейший транспорт от приобъектного склада до места установки учитывается нормами на монтаж оборудова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Технологические металлоконструкции</w:t>
            </w:r>
            <w:r>
              <w:rPr>
                <w:color w:val="000000"/>
              </w:rPr>
              <w:t xml:space="preserve"> - изделия из прокатного металла, имеющие технологическое назначение, но не участвующие в технологических процессах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Технологическое оборудование</w:t>
            </w:r>
            <w:r>
              <w:rPr>
                <w:color w:val="000000"/>
              </w:rPr>
              <w:t xml:space="preserve"> - машины, аппараты и установки, производящие промышленную продукцию и осуществляющие автоматическое управление технологическими процессами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Технологические трубопроводы</w:t>
            </w:r>
            <w:r>
              <w:rPr>
                <w:color w:val="000000"/>
              </w:rPr>
              <w:t xml:space="preserve"> - трубопроводы предназначенные для транспортировки в пределах промышленного предприятия или группы этих предприятий сырья, полуфабрикатов, готового продукта, вспомогательных материалов, обеспечивающих ведения технологического процесса и эксплуатацию оборудования (пар, вода, воздух, газы, хладагенты, мазут, смазки, эмульсии и т.п.), отходов производства при агрессивных стоках, а также трубопроводы оборотного водоснабже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Трубные заготовки</w:t>
            </w:r>
            <w:r>
              <w:rPr>
                <w:color w:val="000000"/>
              </w:rPr>
              <w:t xml:space="preserve"> - условные наименования при изготовлении узлов и других элементов трубопроводов на предприятиях-изготовителях, производственных базах и трубозаготовительных мастерских: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деталь</w:t>
            </w:r>
            <w:r>
              <w:rPr>
                <w:color w:val="000000"/>
              </w:rPr>
              <w:t xml:space="preserve"> - элементарная часть трубопровода, не имеющая соединения (отрезок трубы, тройник, отвод, фланец и др.), или отдельные изделия, входящие в конструкцию трубопровода (метизы, компенсаторы, подвески, опоры, кронштейны, пароводяная арматура и др.)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элемент трубный</w:t>
            </w:r>
            <w:r>
              <w:rPr>
                <w:color w:val="000000"/>
              </w:rPr>
              <w:t xml:space="preserve"> - часть трубного узла, состоящая из двух-трех деталей, соединенных на сварке или резьбе (труба с фланцем, труба с отводом, труба с тройником, отвод с фланцем, тройник с задвижкой, отвод с задвижкой, отвод с переходом, труба с двумя фланцами, труба с фланцем и отводом и др.)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узел трубопровода</w:t>
            </w:r>
            <w:r>
              <w:rPr>
                <w:color w:val="000000"/>
              </w:rPr>
              <w:t xml:space="preserve"> - ограниченная транспортными габаритами, часть линии трубопровода, состоящая из нескольких элементов и арматуры, собранных на разъемных или неразъемных соединениях, которая по размерам и конфигурации может быть установлена в проектное положение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секция трубопровода</w:t>
            </w:r>
            <w:r>
              <w:rPr>
                <w:color w:val="000000"/>
              </w:rPr>
              <w:t xml:space="preserve"> - прямолинейная сборочная единица, состоящая из нескольких труд</w:t>
            </w:r>
            <w:r>
              <w:rPr>
                <w:color w:val="000000"/>
                <w:u w:val="single"/>
              </w:rPr>
              <w:t>#</w:t>
            </w:r>
            <w:r>
              <w:rPr>
                <w:color w:val="000000"/>
              </w:rPr>
              <w:t xml:space="preserve"> одного диаметра, ограниченная транспортными габаритами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блок трубный</w:t>
            </w:r>
            <w:r>
              <w:rPr>
                <w:color w:val="000000"/>
              </w:rPr>
              <w:t xml:space="preserve"> - несколько узлов и элементов трубопровода, укрупненные перед началом монтажа на монтажной площадке;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линия трубопровода</w:t>
            </w:r>
            <w:r>
              <w:rPr>
                <w:color w:val="000000"/>
              </w:rPr>
              <w:t xml:space="preserve"> - участок трубопровода, соединяющий аппараты и установки, цехи и сооружени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before="0" w:after="0"/>
              <w:ind w:firstLine="600"/>
              <w:jc w:val="both"/>
              <w:rPr/>
            </w:pPr>
            <w:r>
              <w:rPr>
                <w:b/>
                <w:bCs/>
                <w:color w:val="000000"/>
              </w:rPr>
              <w:t>Шефмонтаж</w:t>
            </w:r>
            <w:r>
              <w:rPr>
                <w:color w:val="000000"/>
              </w:rPr>
              <w:t xml:space="preserve"> - техническое руководство и надзор представителей предприятий-изготовителей оборудования (или работников специализированных организаций, имеющих лицензию на данный вид работ и выполняющих шефмонтаж по поручению предприятия - изготовителя оборудования) за соблюдением технических требований и специальных условий при монтаже сложного оборудов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5:13:00Z</dcterms:created>
  <dc:creator>Остап Бендер</dc:creator>
  <dc:description/>
  <dc:language>en-US</dc:language>
  <cp:lastModifiedBy>Остап Бендер</cp:lastModifiedBy>
  <dcterms:modified xsi:type="dcterms:W3CDTF">2004-01-21T15:16:00Z</dcterms:modified>
  <cp:revision>1</cp:revision>
  <dc:subject/>
  <dc:title>Указания по применению государственных элементных сметных норм</dc:title>
</cp:coreProperties>
</file>